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TUDE D’UNE CARTE D'ALIMENTATION CONTINUE STABILISE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Marlett" w:cs="Marlett" w:ascii="Marlett" w:hAnsi="Marlett"/>
          <w:b/>
        </w:rPr>
        <w:t></w:t>
      </w:r>
      <w:r>
        <w:rPr>
          <w:rFonts w:eastAsia="Comic Sans MS"/>
          <w:b/>
          <w:u w:val="single"/>
        </w:rPr>
        <w:t xml:space="preserve"> </w:t>
      </w:r>
      <w:r>
        <w:rPr>
          <w:b/>
          <w:u w:val="single"/>
        </w:rPr>
        <w:t>TITRE DE LA SEQUENCE</w:t>
      </w:r>
    </w:p>
    <w:p>
      <w:pPr>
        <w:pStyle w:val="Heading1"/>
        <w:rPr/>
      </w:pPr>
      <w:r>
        <w:rPr/>
        <w:t>Etude d’une carte d'alimentation continue stabilisé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Marlett" w:cs="Marlett" w:ascii="Marlett" w:hAnsi="Marlett"/>
          <w:b/>
        </w:rPr>
        <w:t></w:t>
      </w:r>
      <w:r>
        <w:rPr>
          <w:rFonts w:eastAsia="Comic Sans MS"/>
          <w:b/>
        </w:rPr>
        <w:t xml:space="preserve"> </w:t>
      </w:r>
      <w:r>
        <w:rPr>
          <w:b/>
          <w:u w:val="single"/>
        </w:rPr>
        <w:t>OBJECTIFS A ATTEINDR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A l'issue de cette séquence, l'élève doit être capable de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-    </w:t>
      </w:r>
      <w:r>
        <w:rPr>
          <w:b/>
          <w:bCs/>
        </w:rPr>
        <w:t>EXPLIQUER</w:t>
      </w:r>
      <w:r>
        <w:rPr/>
        <w:t xml:space="preserve"> la fonction d’une alimentation continue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bCs/>
        </w:rPr>
        <w:t>RETROUVER</w:t>
      </w:r>
      <w:r>
        <w:rPr/>
        <w:t xml:space="preserve"> le rôle des différentes parties constitutives de cette alimentation par des mesurages pertinents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bCs/>
        </w:rPr>
        <w:t>METTRE en OEUVRE</w:t>
      </w:r>
      <w:r>
        <w:rPr/>
        <w:t xml:space="preserve"> et valider le fonctionnement d'une alimentation continue stabilisé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Marlett" w:cs="Marlett" w:ascii="Marlett" w:hAnsi="Marlett"/>
          <w:b/>
        </w:rPr>
        <w:t></w:t>
      </w:r>
      <w:r>
        <w:rPr>
          <w:rFonts w:eastAsia="Comic Sans MS"/>
          <w:b/>
        </w:rPr>
        <w:t xml:space="preserve"> </w:t>
      </w:r>
      <w:r>
        <w:rPr>
          <w:b/>
          <w:u w:val="single"/>
        </w:rPr>
        <w:t xml:space="preserve">SUPPORT TECHNIQUE 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d'un transformateur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u w:val="single"/>
        </w:rPr>
      </w:pPr>
      <w:r>
        <w:rPr/>
        <w:t>d'une carte d'alimentation didactisée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u w:val="single"/>
        </w:rPr>
      </w:pPr>
      <w:r>
        <w:rPr/>
        <w:t>des appareils de mesure nécessaires à l' observation des valeurs de l' intensité du courant, de la tension ( oscilloscope, sondes, multimètres, etc...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Marlett" w:cs="Marlett" w:ascii="Marlett" w:hAnsi="Marlett"/>
          <w:b/>
        </w:rPr>
        <w:t></w:t>
      </w:r>
      <w:r>
        <w:rPr>
          <w:rFonts w:eastAsia="Comic Sans MS"/>
          <w:b/>
        </w:rPr>
        <w:t xml:space="preserve"> </w:t>
      </w:r>
      <w:r>
        <w:rPr>
          <w:b/>
          <w:u w:val="single"/>
        </w:rPr>
        <w:t xml:space="preserve">CONDITIONS DE REALISATION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- </w:t>
      </w:r>
      <w:r>
        <w:rPr>
          <w:u w:val="single"/>
        </w:rPr>
        <w:t>Zone d'activité</w:t>
      </w:r>
      <w:r>
        <w:rPr/>
        <w:t xml:space="preserve"> : laboratoire d'EST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- </w:t>
      </w:r>
      <w:r>
        <w:rPr>
          <w:u w:val="single"/>
        </w:rPr>
        <w:t>Durée</w:t>
      </w:r>
      <w:r>
        <w:rPr/>
        <w:t xml:space="preserve"> : 2 heu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- </w:t>
      </w:r>
      <w:r>
        <w:rPr>
          <w:u w:val="single"/>
        </w:rPr>
        <w:t>Groupe de travail</w:t>
      </w:r>
      <w:r>
        <w:rPr/>
        <w:t xml:space="preserve"> : binôme ou trinôm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- </w:t>
      </w:r>
      <w:r>
        <w:rPr>
          <w:u w:val="single"/>
        </w:rPr>
        <w:t>Cadre de réponse</w:t>
      </w:r>
      <w:r>
        <w:rPr/>
        <w:t xml:space="preserve"> : Compléter avec soin les formulaires réponses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Marlett" w:cs="Marlett" w:ascii="Marlett" w:hAnsi="Marlett"/>
          <w:b/>
        </w:rPr>
        <w:t></w:t>
      </w:r>
      <w:r>
        <w:rPr>
          <w:rFonts w:eastAsia="Comic Sans MS"/>
          <w:b/>
        </w:rPr>
        <w:t xml:space="preserve"> </w:t>
      </w:r>
      <w:r>
        <w:rPr>
          <w:b/>
          <w:u w:val="single"/>
        </w:rPr>
        <w:t xml:space="preserve">PREREQUIS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- Aucu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Marlett" w:cs="Marlett" w:ascii="Marlett" w:hAnsi="Marlett"/>
          <w:b/>
          <w:u w:val="single"/>
        </w:rPr>
        <w:t></w:t>
      </w:r>
      <w:r>
        <w:rPr>
          <w:rFonts w:eastAsia="Comic Sans MS"/>
          <w:b/>
          <w:u w:val="single"/>
        </w:rPr>
        <w:t xml:space="preserve"> </w:t>
      </w:r>
      <w:r>
        <w:rPr>
          <w:b/>
          <w:u w:val="single"/>
        </w:rPr>
        <w:t>DONNE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- livre guide du technicien en électrotechnique et dossiers techniques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'alimentation de cartes électroniques nécessite généralement une alimentation de tension stabilisée (voir maquette traitement de surface)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157095</wp:posOffset>
                </wp:positionH>
                <wp:positionV relativeFrom="paragraph">
                  <wp:posOffset>154940</wp:posOffset>
                </wp:positionV>
                <wp:extent cx="137668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NVERT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pt;height:63.7pt;mso-wrap-distance-left:9.05pt;mso-wrap-distance-right:9.05pt;mso-wrap-distance-top:0pt;mso-wrap-distance-bottom:0pt;margin-top:12.2pt;mso-position-vertical-relative:text;margin-left:16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ONVERT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89280</wp:posOffset>
                </wp:positionH>
                <wp:positionV relativeFrom="paragraph">
                  <wp:posOffset>34290</wp:posOffset>
                </wp:positionV>
                <wp:extent cx="1249680" cy="8166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ource d’alimentation alternativ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Ex : 230V – 50 H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64.3pt;mso-wrap-distance-left:9.05pt;mso-wrap-distance-right:9.05pt;mso-wrap-distance-top:0pt;mso-wrap-distance-bottom:0pt;margin-top:2.7pt;mso-position-vertical-relative:text;margin-left:4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Source d’alimentation alternativ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Ex : 230V – 50 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831590</wp:posOffset>
                </wp:positionH>
                <wp:positionV relativeFrom="paragraph">
                  <wp:posOffset>100330</wp:posOffset>
                </wp:positionV>
                <wp:extent cx="1318260" cy="7232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72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limentation contin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x : 12 V – 1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pt;height:56.95pt;mso-wrap-distance-left:9.05pt;mso-wrap-distance-right:9.05pt;mso-wrap-distance-top:0pt;mso-wrap-distance-bottom:0pt;margin-top:7.9pt;mso-position-vertical-relative:text;margin-left:3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limentation continu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x : 12 V – 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615440</wp:posOffset>
                </wp:positionH>
                <wp:positionV relativeFrom="paragraph">
                  <wp:posOffset>102235</wp:posOffset>
                </wp:positionV>
                <wp:extent cx="533400" cy="0"/>
                <wp:effectExtent l="0" t="57150" r="635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pt,8.05pt" to="169.15pt,8.0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542030</wp:posOffset>
                </wp:positionH>
                <wp:positionV relativeFrom="paragraph">
                  <wp:posOffset>121285</wp:posOffset>
                </wp:positionV>
                <wp:extent cx="342900" cy="0"/>
                <wp:effectExtent l="0" t="57150" r="635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pt,9.55pt" to="305.85pt,9.5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te alimentation peut se décomposer sous forme de schémas bloc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29760</wp:posOffset>
                </wp:positionH>
                <wp:positionV relativeFrom="paragraph">
                  <wp:posOffset>189230</wp:posOffset>
                </wp:positionV>
                <wp:extent cx="1012190" cy="8343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834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égula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7pt;height:65.7pt;mso-wrap-distance-left:9.05pt;mso-wrap-distance-right:9.05pt;mso-wrap-distance-top:0pt;mso-wrap-distance-bottom:0pt;margin-top:14.9pt;mso-position-vertical-relative:text;margin-left:34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égul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</wp:posOffset>
                </wp:positionH>
                <wp:positionV relativeFrom="paragraph">
                  <wp:posOffset>2540</wp:posOffset>
                </wp:positionV>
                <wp:extent cx="1228090" cy="8089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ransforma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63.7pt;mso-wrap-distance-left:9.05pt;mso-wrap-distance-right:9.05pt;mso-wrap-distance-top:0pt;mso-wrap-distance-bottom:0pt;margin-top:0.2pt;mso-position-vertical-relative:text;margin-left:3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ransform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4060</wp:posOffset>
                </wp:positionH>
                <wp:positionV relativeFrom="paragraph">
                  <wp:posOffset>-10160</wp:posOffset>
                </wp:positionV>
                <wp:extent cx="923290" cy="8216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21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dress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4.7pt;mso-wrap-distance-left:9.05pt;mso-wrap-distance-right:9.05pt;mso-wrap-distance-top:0pt;mso-wrap-distance-bottom:0pt;margin-top:-0.8pt;mso-position-vertical-relative:text;margin-left:15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edress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61360</wp:posOffset>
                </wp:positionH>
                <wp:positionV relativeFrom="paragraph">
                  <wp:posOffset>-10160</wp:posOffset>
                </wp:positionV>
                <wp:extent cx="681990" cy="8343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834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iltr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7pt;height:65.7pt;mso-wrap-distance-left:9.05pt;mso-wrap-distance-right:9.05pt;mso-wrap-distance-top:0pt;mso-wrap-distance-bottom:0pt;margin-top:-0.8pt;mso-position-vertical-relative:text;margin-left:25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iltr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9695</wp:posOffset>
                </wp:positionH>
                <wp:positionV relativeFrom="paragraph">
                  <wp:posOffset>162560</wp:posOffset>
                </wp:positionV>
                <wp:extent cx="533400" cy="0"/>
                <wp:effectExtent l="635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5pt,12.8pt" to="34.1pt,12.8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8305</wp:posOffset>
                </wp:positionH>
                <wp:positionV relativeFrom="paragraph">
                  <wp:posOffset>149860</wp:posOffset>
                </wp:positionV>
                <wp:extent cx="342900" cy="0"/>
                <wp:effectExtent l="0" t="57150" r="0" b="571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15pt,11.8pt" to="159.1pt,11.8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1160</wp:posOffset>
                </wp:positionH>
                <wp:positionV relativeFrom="paragraph">
                  <wp:posOffset>147320</wp:posOffset>
                </wp:positionV>
                <wp:extent cx="342900" cy="0"/>
                <wp:effectExtent l="0" t="57150" r="635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pt,11.6pt" to="257.75pt,11.6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1605</wp:posOffset>
                </wp:positionH>
                <wp:positionV relativeFrom="paragraph">
                  <wp:posOffset>124460</wp:posOffset>
                </wp:positionV>
                <wp:extent cx="482600" cy="0"/>
                <wp:effectExtent l="0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9.8pt" to="349.1pt,9.8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24805</wp:posOffset>
                </wp:positionH>
                <wp:positionV relativeFrom="paragraph">
                  <wp:posOffset>149860</wp:posOffset>
                </wp:positionV>
                <wp:extent cx="393700" cy="0"/>
                <wp:effectExtent l="0" t="57150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5pt,11.8pt" to="458.1pt,11.8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-456565</wp:posOffset>
                </wp:positionH>
                <wp:positionV relativeFrom="paragraph">
                  <wp:posOffset>180975</wp:posOffset>
                </wp:positionV>
                <wp:extent cx="1143635" cy="4978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liment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lternati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39.2pt;mso-wrap-distance-left:9.05pt;mso-wrap-distance-right:9.05pt;mso-wrap-distance-top:0pt;mso-wrap-distance-bottom:0pt;margin-top:14.25pt;mso-position-vertical-relative:text;margin-left:-3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Aliment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alterna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487670</wp:posOffset>
                </wp:positionH>
                <wp:positionV relativeFrom="paragraph">
                  <wp:posOffset>9525</wp:posOffset>
                </wp:positionV>
                <wp:extent cx="887730" cy="53784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liment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ontin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42.35pt;mso-wrap-distance-left:9.05pt;mso-wrap-distance-right:9.05pt;mso-wrap-distance-top:0pt;mso-wrap-distance-bottom:0pt;margin-top:0.75pt;mso-position-vertical-relative:text;margin-left:4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Aliment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contin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) ETUDE DU BLOC "TRANSFORMATEUR"</w:t>
      </w:r>
    </w:p>
    <w:p>
      <w:pPr>
        <w:pStyle w:val="Normal"/>
        <w:rPr/>
      </w:pPr>
      <w:r>
        <w:rPr/>
        <w:t>Après avoir connecté le primaire du transformateur sur le réseau :</w:t>
      </w:r>
    </w:p>
    <w:p>
      <w:pPr>
        <w:pStyle w:val="Normal"/>
        <w:rPr/>
      </w:pPr>
      <w:r>
        <w:rPr/>
        <w:tab/>
        <w:t>1.1 Mesurer la valeur efficace des tensions U</w:t>
      </w:r>
      <w:r>
        <w:rPr>
          <w:vertAlign w:val="subscript"/>
        </w:rPr>
        <w:t>1</w:t>
      </w:r>
      <w:r>
        <w:rPr/>
        <w:t xml:space="preserve"> et U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5812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7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 xml:space="preserve">1 </w:t>
            </w:r>
            <w:r>
              <w:rPr/>
              <w:t>=………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 xml:space="preserve">2 </w:t>
            </w:r>
            <w:r>
              <w:rPr/>
              <w:t>=…………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2 En déduire le rapport de transformation m avec m= U</w:t>
      </w:r>
      <w:r>
        <w:rPr>
          <w:vertAlign w:val="subscript"/>
        </w:rPr>
        <w:t xml:space="preserve">2 </w:t>
      </w:r>
      <w:r>
        <w:rPr/>
        <w:t>/ U</w:t>
      </w:r>
      <w:r>
        <w:rPr>
          <w:vertAlign w:val="subscript"/>
        </w:rPr>
        <w:t>1</w:t>
      </w:r>
    </w:p>
    <w:tbl>
      <w:tblPr>
        <w:tblW w:w="3260" w:type="dxa"/>
        <w:jc w:val="left"/>
        <w:tblInd w:w="31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=……………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3 Que réalise ce transformateur, sur quelle grandeur physique agit-il ?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 :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) ETUDE DU BLOC "PONT REDRESSEUR"</w:t>
      </w:r>
    </w:p>
    <w:p>
      <w:pPr>
        <w:pStyle w:val="Normal"/>
        <w:rPr/>
      </w:pPr>
      <w:r>
        <w:rPr/>
        <w:t>Alimenter la carte par la tension secondaire du transformateur (U</w:t>
      </w:r>
      <w:r>
        <w:rPr>
          <w:vertAlign w:val="subscript"/>
        </w:rPr>
        <w:t>2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1 Réaliser le montage (</w:t>
      </w:r>
      <w:r>
        <w:rPr>
          <w:b/>
        </w:rPr>
        <w:t xml:space="preserve">Voir annexe 1 figure 1) </w:t>
      </w:r>
      <w:r>
        <w:rPr/>
        <w:t>permettant de visualiser simutanément les tensions U</w:t>
      </w:r>
      <w:r>
        <w:rPr>
          <w:vertAlign w:val="subscript"/>
        </w:rPr>
        <w:t>2</w:t>
      </w:r>
      <w:r>
        <w:rPr/>
        <w:t>(t) et U</w:t>
      </w:r>
      <w:r>
        <w:rPr>
          <w:vertAlign w:val="subscript"/>
        </w:rPr>
        <w:t>SP</w:t>
      </w:r>
      <w:r>
        <w:rPr/>
        <w:t xml:space="preserve">(t), relever ces tensions sur feuille d'oscillogramme </w:t>
      </w:r>
      <w:r>
        <w:rPr>
          <w:b/>
        </w:rPr>
        <w:t>(document réponse 1 figure 1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2 Donner la fréquence des tensions U</w:t>
      </w:r>
      <w:r>
        <w:rPr>
          <w:vertAlign w:val="subscript"/>
        </w:rPr>
        <w:t>2</w:t>
      </w:r>
      <w:r>
        <w:rPr/>
        <w:t>(t) et U</w:t>
      </w:r>
      <w:r>
        <w:rPr>
          <w:vertAlign w:val="subscript"/>
        </w:rPr>
        <w:t>SP</w:t>
      </w:r>
      <w:r>
        <w:rPr/>
        <w:t>(t)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équence de U</w:t>
            </w:r>
            <w:r>
              <w:rPr>
                <w:vertAlign w:val="subscript"/>
              </w:rPr>
              <w:t>2</w:t>
            </w:r>
            <w:r>
              <w:rPr/>
              <w:t>(t) : f =……………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équence de U</w:t>
            </w:r>
            <w:r>
              <w:rPr>
                <w:vertAlign w:val="subscript"/>
              </w:rPr>
              <w:t>SP</w:t>
            </w:r>
            <w:r>
              <w:rPr/>
              <w:t>(t) : f=…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3 Donner la tension maximum de U</w:t>
      </w:r>
      <w:r>
        <w:rPr>
          <w:vertAlign w:val="subscript"/>
        </w:rPr>
        <w:t>2</w:t>
      </w:r>
      <w:r>
        <w:rPr/>
        <w:t>(t) et U</w:t>
      </w:r>
      <w:r>
        <w:rPr>
          <w:vertAlign w:val="subscript"/>
        </w:rPr>
        <w:t>SP</w:t>
      </w:r>
      <w:r>
        <w:rPr/>
        <w:t>(t).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0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sion maximale de U</w:t>
            </w:r>
            <w:r>
              <w:rPr>
                <w:vertAlign w:val="subscript"/>
              </w:rPr>
              <w:t>2(</w:t>
            </w:r>
            <w:r>
              <w:rPr/>
              <w:t>t) : U</w:t>
            </w:r>
            <w:r>
              <w:rPr>
                <w:vertAlign w:val="subscript"/>
              </w:rPr>
              <w:t>2max</w:t>
            </w:r>
            <w:r>
              <w:rPr/>
              <w:t xml:space="preserve"> =………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sion maximale de U</w:t>
            </w:r>
            <w:r>
              <w:rPr>
                <w:vertAlign w:val="subscript"/>
              </w:rPr>
              <w:t>SP</w:t>
            </w:r>
            <w:r>
              <w:rPr/>
              <w:t>(t) : U</w:t>
            </w:r>
            <w:r>
              <w:rPr>
                <w:vertAlign w:val="subscript"/>
              </w:rPr>
              <w:t>SPmax</w:t>
            </w:r>
            <w:r>
              <w:rPr/>
              <w:t xml:space="preserve"> =…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4 En déduire le rôle du redress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 :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) ETUDE DU BLOC "FILTRAGE"</w:t>
      </w:r>
    </w:p>
    <w:p>
      <w:pPr>
        <w:pStyle w:val="Normal"/>
        <w:rPr/>
      </w:pPr>
      <w:r>
        <w:rPr/>
        <w:t>Ce filtrage est réalisé par condensateur électrochimique polarisé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/>
      </w:pPr>
      <w:r>
        <w:rPr/>
        <w:tab/>
        <w:t xml:space="preserve">3.1 Filtrage réalisé par C1 </w:t>
      </w:r>
    </w:p>
    <w:p>
      <w:pPr>
        <w:pStyle w:val="Normal"/>
        <w:rPr/>
      </w:pPr>
      <w:r>
        <w:rPr/>
        <w:tab/>
        <w:tab/>
        <w:t>a) Réaliser le montage de l'</w:t>
      </w:r>
      <w:r>
        <w:rPr>
          <w:b/>
        </w:rPr>
        <w:t>annexe 1 figure 2</w:t>
      </w:r>
      <w:r>
        <w:rPr/>
        <w:t xml:space="preserve">. </w:t>
      </w:r>
    </w:p>
    <w:p>
      <w:pPr>
        <w:pStyle w:val="Normal"/>
        <w:rPr/>
      </w:pPr>
      <w:r>
        <w:rPr/>
        <w:tab/>
        <w:tab/>
        <w:t xml:space="preserve">b) Relever sur la maquette les caractéristiques (tension   et capacité </w:t>
      </w:r>
      <w:r>
        <w:rPr>
          <w:vertAlign w:val="superscript"/>
        </w:rPr>
        <w:t>(1)</w:t>
      </w:r>
      <w:r>
        <w:rPr/>
        <w:t xml:space="preserve"> ) du condensteur C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acité de C1 : C1 =………………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sion de C1 : U</w:t>
            </w:r>
            <w:r>
              <w:rPr>
                <w:vertAlign w:val="subscript"/>
              </w:rPr>
              <w:t>C1</w:t>
            </w:r>
            <w:r>
              <w:rPr/>
              <w:t xml:space="preserve"> =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) Observer à l'oscilloscope, puis relever la tension U</w:t>
      </w:r>
      <w:r>
        <w:rPr>
          <w:vertAlign w:val="subscript"/>
        </w:rPr>
        <w:t>SC</w:t>
      </w:r>
      <w:r>
        <w:rPr/>
        <w:t xml:space="preserve"> (t) </w:t>
      </w:r>
      <w:r>
        <w:rPr>
          <w:b/>
        </w:rPr>
        <w:t>(document réponse 1 figure 2)</w:t>
      </w:r>
    </w:p>
    <w:p>
      <w:pPr>
        <w:pStyle w:val="Normal"/>
        <w:rPr/>
      </w:pPr>
      <w:r>
        <w:rPr/>
        <w:tab/>
        <w:tab/>
        <w:t>d) Relever la valeur de la tension maximale atteinte U</w:t>
      </w:r>
      <w:r>
        <w:rPr>
          <w:vertAlign w:val="subscript"/>
        </w:rPr>
        <w:t>SCmax</w:t>
      </w:r>
      <w:r>
        <w:rPr/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sion maximale atteinte U</w:t>
            </w:r>
            <w:r>
              <w:rPr>
                <w:vertAlign w:val="subscript"/>
              </w:rPr>
              <w:t xml:space="preserve">SCmax </w:t>
            </w:r>
            <w:r>
              <w:rPr/>
              <w:t>=……………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) Relever la valeur de la tension minimale atteinte U</w:t>
      </w:r>
      <w:r>
        <w:rPr>
          <w:vertAlign w:val="subscript"/>
        </w:rPr>
        <w:t>SCmin</w:t>
      </w:r>
      <w:r>
        <w:rPr/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sion minimale atteinte U</w:t>
            </w:r>
            <w:r>
              <w:rPr>
                <w:vertAlign w:val="subscript"/>
              </w:rPr>
              <w:t xml:space="preserve">SCmin </w:t>
            </w:r>
            <w:r>
              <w:rPr/>
              <w:t>=……………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f) Calculer le taux d'ondulation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1</m:t>
        </m:r>
      </m:oMath>
      <w:r>
        <w:rPr/>
        <w:t>= U</w:t>
      </w:r>
      <w:r>
        <w:rPr>
          <w:vertAlign w:val="subscript"/>
        </w:rPr>
        <w:t>SCmax</w:t>
      </w:r>
      <w:r>
        <w:rPr/>
        <w:t xml:space="preserve"> - U</w:t>
      </w:r>
      <w:r>
        <w:rPr>
          <w:vertAlign w:val="subscript"/>
        </w:rPr>
        <w:t>SCmin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ux d'ondula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=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3.2 Filtrage réalisé par C2 </w:t>
      </w:r>
    </w:p>
    <w:p>
      <w:pPr>
        <w:pStyle w:val="Normal"/>
        <w:rPr/>
      </w:pPr>
      <w:r>
        <w:rPr/>
        <w:tab/>
        <w:tab/>
        <w:t>a) Réaliser le montage de l'</w:t>
      </w:r>
      <w:r>
        <w:rPr>
          <w:b/>
        </w:rPr>
        <w:t>annexe 2 figure 1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) Relever sur la maquette les caractéristiques(tension et capacité ) du condensateur C2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acité de C2 : C2 =………………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sion de C2 : U</w:t>
            </w:r>
            <w:r>
              <w:rPr>
                <w:vertAlign w:val="subscript"/>
              </w:rPr>
              <w:t>C2</w:t>
            </w:r>
            <w:r>
              <w:rPr/>
              <w:t xml:space="preserve"> =…………………</w:t>
            </w:r>
          </w:p>
        </w:tc>
      </w:tr>
    </w:tbl>
    <w:p>
      <w:pPr>
        <w:pStyle w:val="Normal"/>
        <w:ind w:left="708" w:firstLine="708"/>
        <w:rPr/>
      </w:pPr>
      <w:r>
        <w:rPr/>
        <w:t>c) Observer à l'oscilloscope, puis relever la tension U</w:t>
      </w:r>
      <w:r>
        <w:rPr>
          <w:vertAlign w:val="subscript"/>
        </w:rPr>
        <w:t>SC</w:t>
      </w:r>
      <w:r>
        <w:rPr/>
        <w:t xml:space="preserve"> (t) (</w:t>
      </w:r>
      <w:r>
        <w:rPr>
          <w:b/>
        </w:rPr>
        <w:t>document réponse 1 figure 3)</w:t>
      </w:r>
    </w:p>
    <w:p>
      <w:pPr>
        <w:pStyle w:val="Normal"/>
        <w:rPr/>
      </w:pPr>
      <w:r>
        <w:rPr/>
        <w:tab/>
        <w:tab/>
        <w:t>d) Relever la valeur de la tension maximale atteinte U</w:t>
      </w:r>
      <w:r>
        <w:rPr>
          <w:vertAlign w:val="subscript"/>
        </w:rPr>
        <w:t>SCmax</w:t>
      </w:r>
      <w:r>
        <w:rPr/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sion maximale atteinte U</w:t>
            </w:r>
            <w:r>
              <w:rPr>
                <w:vertAlign w:val="subscript"/>
              </w:rPr>
              <w:t xml:space="preserve">SCmax </w:t>
            </w:r>
            <w:r>
              <w:rPr/>
              <w:t>=……………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) Relever la valeur de la tension minimale atteinte U</w:t>
      </w:r>
      <w:r>
        <w:rPr>
          <w:vertAlign w:val="subscript"/>
        </w:rPr>
        <w:t>SCmin</w:t>
      </w:r>
      <w:r>
        <w:rPr/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sion minimale atteinte U</w:t>
            </w:r>
            <w:r>
              <w:rPr>
                <w:vertAlign w:val="subscript"/>
              </w:rPr>
              <w:t xml:space="preserve">Ssmin </w:t>
            </w:r>
            <w:r>
              <w:rPr/>
              <w:t>=……………………….</w:t>
            </w:r>
          </w:p>
        </w:tc>
      </w:tr>
    </w:tbl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f) Calculer le taux d'ondulatio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= U</w:t>
      </w:r>
      <w:r>
        <w:rPr>
          <w:vertAlign w:val="subscript"/>
        </w:rPr>
        <w:t>SCmax</w:t>
      </w:r>
      <w:r>
        <w:rPr/>
        <w:t xml:space="preserve"> - U</w:t>
      </w:r>
      <w:r>
        <w:rPr>
          <w:vertAlign w:val="subscript"/>
        </w:rPr>
        <w:t>SCmin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ux d'ondulation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>=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g) Dans ces deux cas, comment évolue :</w:t>
      </w:r>
    </w:p>
    <w:p>
      <w:pPr>
        <w:pStyle w:val="Normal"/>
        <w:numPr>
          <w:ilvl w:val="0"/>
          <w:numId w:val="2"/>
        </w:numPr>
        <w:rPr/>
      </w:pPr>
      <w:r>
        <w:rPr/>
        <w:t>la valeur du taux d'ondulation en fonction de la capacité des condensateurs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 :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a capacité en fonction de la taille du condensateur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 :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f)  Lequel de ces deux condensateurs réalise le meilleur filtrage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 :…………..</w:t>
            </w:r>
          </w:p>
        </w:tc>
      </w:tr>
    </w:tbl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g) Donner la valeur du taux d'ondulation d'un signal parfaitement  continu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 :………….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ab/>
        <w:t>h) Peut-on se contenter de ce type de signal ?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 :………….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REMARQUES IMPORTANTES :</w:t>
      </w:r>
      <w:r>
        <w:rPr>
          <w:b/>
        </w:rPr>
        <w:t xml:space="preserve"> CHAQUE REPRESENTATION D'UN OSCILLOGRAMME DOIT ETRE ACCOMPAGNEE 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ES PARAMETRES DE REGLAGE DE L'OSCILLOSCOPE (balayage…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I L'OSCILLOSCOPE EST A MEMOIRE, LE MODE UTILISE (refresh, roll….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ES CARACTERISTIQUES DES DIFFERENTES SONDES.</w:t>
      </w:r>
    </w:p>
    <w:p>
      <w:pPr>
        <w:pStyle w:val="Normal"/>
        <w:rPr>
          <w:b/>
          <w:b/>
        </w:rPr>
      </w:pPr>
      <w:r>
        <w:rPr>
          <w:b/>
        </w:rPr>
        <w:t>N'OUBLIEZ PAS QUE SANS CES INDICATIONS AUCUN RELEVE NE PEUT ETRE EXPLOI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NEXE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92705</wp:posOffset>
                </wp:positionH>
                <wp:positionV relativeFrom="paragraph">
                  <wp:posOffset>598805</wp:posOffset>
                </wp:positionV>
                <wp:extent cx="292100" cy="2794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7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4.15pt;margin-top:47.15pt;width:22.95pt;height:2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51505</wp:posOffset>
                </wp:positionH>
                <wp:positionV relativeFrom="paragraph">
                  <wp:posOffset>611505</wp:posOffset>
                </wp:positionV>
                <wp:extent cx="292100" cy="279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7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15pt;margin-top:48.15pt;width:22.95pt;height:2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92705</wp:posOffset>
                </wp:positionH>
                <wp:positionV relativeFrom="paragraph">
                  <wp:posOffset>1131570</wp:posOffset>
                </wp:positionV>
                <wp:extent cx="292100" cy="2794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7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4.15pt;margin-top:89.1pt;width:22.95pt;height:2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1505</wp:posOffset>
                </wp:positionH>
                <wp:positionV relativeFrom="paragraph">
                  <wp:posOffset>1144270</wp:posOffset>
                </wp:positionV>
                <wp:extent cx="292100" cy="2794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7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15pt;margin-top:90.1pt;width:22.95pt;height:2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54805</wp:posOffset>
                </wp:positionH>
                <wp:positionV relativeFrom="paragraph">
                  <wp:posOffset>598805</wp:posOffset>
                </wp:positionV>
                <wp:extent cx="292100" cy="2794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7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7.15pt;margin-top:47.15pt;width:22.95pt;height:2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32655</wp:posOffset>
                </wp:positionH>
                <wp:positionV relativeFrom="paragraph">
                  <wp:posOffset>592455</wp:posOffset>
                </wp:positionV>
                <wp:extent cx="292100" cy="2794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7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2.65pt;margin-top:46.65pt;width:22.95pt;height:2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15305</wp:posOffset>
                </wp:positionH>
                <wp:positionV relativeFrom="paragraph">
                  <wp:posOffset>586105</wp:posOffset>
                </wp:positionV>
                <wp:extent cx="292100" cy="279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7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2.15pt;margin-top:46.15pt;width:22.95pt;height:2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91505</wp:posOffset>
                </wp:positionH>
                <wp:positionV relativeFrom="paragraph">
                  <wp:posOffset>2033905</wp:posOffset>
                </wp:positionV>
                <wp:extent cx="292100" cy="279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7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8.15pt;margin-top:160.15pt;width:22.95pt;height:2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8105</wp:posOffset>
                </wp:positionH>
                <wp:positionV relativeFrom="paragraph">
                  <wp:posOffset>1093470</wp:posOffset>
                </wp:positionV>
                <wp:extent cx="660400" cy="6985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698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.15pt;margin-top:86.1pt;width:51.95pt;height:5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6405</wp:posOffset>
                </wp:positionH>
                <wp:positionV relativeFrom="paragraph">
                  <wp:posOffset>1094105</wp:posOffset>
                </wp:positionV>
                <wp:extent cx="660400" cy="6985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698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.15pt;margin-top:86.15pt;width:51.95pt;height:5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2905</wp:posOffset>
                </wp:positionH>
                <wp:positionV relativeFrom="paragraph">
                  <wp:posOffset>598805</wp:posOffset>
                </wp:positionV>
                <wp:extent cx="292100" cy="2794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7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15pt;margin-top:47.15pt;width:22.95pt;height:2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29105</wp:posOffset>
                </wp:positionH>
                <wp:positionV relativeFrom="paragraph">
                  <wp:posOffset>2045970</wp:posOffset>
                </wp:positionV>
                <wp:extent cx="292100" cy="2794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7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6.15pt;margin-top:161.1pt;width:22.95pt;height:2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25905</wp:posOffset>
                </wp:positionH>
                <wp:positionV relativeFrom="paragraph">
                  <wp:posOffset>357505</wp:posOffset>
                </wp:positionV>
                <wp:extent cx="4660900" cy="22352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0920" cy="2235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15pt;margin-top:28.15pt;width:366.95pt;height:17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79805</wp:posOffset>
                </wp:positionH>
                <wp:positionV relativeFrom="paragraph">
                  <wp:posOffset>795655</wp:posOffset>
                </wp:positionV>
                <wp:extent cx="701675" cy="361950"/>
                <wp:effectExtent l="19685" t="19050" r="19050" b="203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" h="400">
                              <a:moveTo>
                                <a:pt x="0" y="400"/>
                              </a:moveTo>
                              <a:cubicBezTo>
                                <a:pt x="111" y="363"/>
                                <a:pt x="189" y="277"/>
                                <a:pt x="300" y="240"/>
                              </a:cubicBezTo>
                              <a:cubicBezTo>
                                <a:pt x="320" y="220"/>
                                <a:pt x="336" y="196"/>
                                <a:pt x="360" y="180"/>
                              </a:cubicBezTo>
                              <a:cubicBezTo>
                                <a:pt x="378" y="168"/>
                                <a:pt x="401" y="169"/>
                                <a:pt x="420" y="160"/>
                              </a:cubicBezTo>
                              <a:cubicBezTo>
                                <a:pt x="441" y="149"/>
                                <a:pt x="458" y="130"/>
                                <a:pt x="480" y="120"/>
                              </a:cubicBezTo>
                              <a:cubicBezTo>
                                <a:pt x="538" y="94"/>
                                <a:pt x="600" y="80"/>
                                <a:pt x="660" y="60"/>
                              </a:cubicBezTo>
                              <a:cubicBezTo>
                                <a:pt x="732" y="36"/>
                                <a:pt x="803" y="0"/>
                                <a:pt x="880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0,400" path="m0,400c111,363,189,277,300,240c320,220,336,196,360,180c378,168,401,169,420,160c441,149,458,130,480,120c538,94,600,80,660,60c732,36,803,0,880,0e" stroked="t" o:allowincell="f" style="position:absolute;margin-left:77.15pt;margin-top:62.65pt;width:55.2pt;height:28.4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86155</wp:posOffset>
                </wp:positionH>
                <wp:positionV relativeFrom="paragraph">
                  <wp:posOffset>1691005</wp:posOffset>
                </wp:positionV>
                <wp:extent cx="771525" cy="419100"/>
                <wp:effectExtent l="20320" t="19050" r="19050" b="196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5" h="480">
                              <a:moveTo>
                                <a:pt x="0" y="0"/>
                              </a:moveTo>
                              <a:cubicBezTo>
                                <a:pt x="83" y="55"/>
                                <a:pt x="159" y="93"/>
                                <a:pt x="255" y="120"/>
                              </a:cubicBezTo>
                              <a:cubicBezTo>
                                <a:pt x="263" y="126"/>
                                <a:pt x="342" y="187"/>
                                <a:pt x="360" y="195"/>
                              </a:cubicBezTo>
                              <a:cubicBezTo>
                                <a:pt x="487" y="251"/>
                                <a:pt x="622" y="277"/>
                                <a:pt x="750" y="330"/>
                              </a:cubicBezTo>
                              <a:cubicBezTo>
                                <a:pt x="927" y="404"/>
                                <a:pt x="664" y="311"/>
                                <a:pt x="900" y="390"/>
                              </a:cubicBezTo>
                              <a:cubicBezTo>
                                <a:pt x="915" y="395"/>
                                <a:pt x="945" y="405"/>
                                <a:pt x="945" y="405"/>
                              </a:cubicBezTo>
                              <a:cubicBezTo>
                                <a:pt x="955" y="420"/>
                                <a:pt x="961" y="439"/>
                                <a:pt x="975" y="450"/>
                              </a:cubicBezTo>
                              <a:cubicBezTo>
                                <a:pt x="987" y="460"/>
                                <a:pt x="1006" y="458"/>
                                <a:pt x="1020" y="465"/>
                              </a:cubicBezTo>
                              <a:cubicBezTo>
                                <a:pt x="1026" y="468"/>
                                <a:pt x="1030" y="475"/>
                                <a:pt x="1035" y="48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5,480" path="m0,0c83,55,159,93,255,120c263,126,342,187,360,195c487,251,622,277,750,330c927,404,664,311,900,390c915,395,945,405,945,405c955,420,961,439,975,450c987,460,1006,458,1020,465c1026,468,1030,475,1035,480e" stroked="t" o:allowincell="f" style="position:absolute;margin-left:77.65pt;margin-top:133.15pt;width:60.7pt;height:32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76450</wp:posOffset>
                </wp:positionH>
                <wp:positionV relativeFrom="paragraph">
                  <wp:posOffset>1109345</wp:posOffset>
                </wp:positionV>
                <wp:extent cx="100330" cy="228600"/>
                <wp:effectExtent l="4445" t="2540" r="444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87.35pt" to="171.35pt,10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67255</wp:posOffset>
                </wp:positionH>
                <wp:positionV relativeFrom="paragraph">
                  <wp:posOffset>1109345</wp:posOffset>
                </wp:positionV>
                <wp:extent cx="123825" cy="219075"/>
                <wp:effectExtent l="4445" t="2540" r="444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5pt,87.35pt" to="180.35pt,10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91055</wp:posOffset>
                </wp:positionH>
                <wp:positionV relativeFrom="paragraph">
                  <wp:posOffset>1337945</wp:posOffset>
                </wp:positionV>
                <wp:extent cx="20002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65pt,105.35pt" to="180.35pt,10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81530</wp:posOffset>
                </wp:positionH>
                <wp:positionV relativeFrom="paragraph">
                  <wp:posOffset>1109345</wp:posOffset>
                </wp:positionV>
                <wp:extent cx="19050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pt,87.35pt" to="178.85pt,8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24380</wp:posOffset>
                </wp:positionH>
                <wp:positionV relativeFrom="paragraph">
                  <wp:posOffset>1023620</wp:posOffset>
                </wp:positionV>
                <wp:extent cx="333375" cy="45720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4pt;margin-top:80.6pt;width:26.2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4455</wp:posOffset>
                </wp:positionH>
                <wp:positionV relativeFrom="paragraph">
                  <wp:posOffset>1700530</wp:posOffset>
                </wp:positionV>
                <wp:extent cx="20002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5pt,133.9pt" to="222.35pt,13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33980</wp:posOffset>
                </wp:positionH>
                <wp:positionV relativeFrom="paragraph">
                  <wp:posOffset>1814830</wp:posOffset>
                </wp:positionV>
                <wp:extent cx="18097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pt,142.9pt" to="221.6pt,14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19705</wp:posOffset>
                </wp:positionH>
                <wp:positionV relativeFrom="paragraph">
                  <wp:posOffset>1576705</wp:posOffset>
                </wp:positionV>
                <wp:extent cx="0" cy="12382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5pt,124.15pt" to="214.15pt,13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9705</wp:posOffset>
                </wp:positionH>
                <wp:positionV relativeFrom="paragraph">
                  <wp:posOffset>1824355</wp:posOffset>
                </wp:positionV>
                <wp:extent cx="0" cy="1524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5pt,143.65pt" to="214.15pt,1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86430</wp:posOffset>
                </wp:positionH>
                <wp:positionV relativeFrom="paragraph">
                  <wp:posOffset>1706245</wp:posOffset>
                </wp:positionV>
                <wp:extent cx="250825" cy="3175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09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pt,134.35pt" to="270.6pt,13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95955</wp:posOffset>
                </wp:positionH>
                <wp:positionV relativeFrom="paragraph">
                  <wp:posOffset>1820545</wp:posOffset>
                </wp:positionV>
                <wp:extent cx="222250" cy="317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21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5pt,143.35pt" to="269.1pt,14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81680</wp:posOffset>
                </wp:positionH>
                <wp:positionV relativeFrom="paragraph">
                  <wp:posOffset>1586230</wp:posOffset>
                </wp:positionV>
                <wp:extent cx="0" cy="12382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pt,124.9pt" to="258.4pt,13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81680</wp:posOffset>
                </wp:positionH>
                <wp:positionV relativeFrom="paragraph">
                  <wp:posOffset>1833880</wp:posOffset>
                </wp:positionV>
                <wp:extent cx="0" cy="1524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pt,144.4pt" to="258.4pt,15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57680</wp:posOffset>
                </wp:positionH>
                <wp:positionV relativeFrom="paragraph">
                  <wp:posOffset>938530</wp:posOffset>
                </wp:positionV>
                <wp:extent cx="0" cy="981075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8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73.9pt" to="138.4pt,151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96105</wp:posOffset>
                </wp:positionH>
                <wp:positionV relativeFrom="paragraph">
                  <wp:posOffset>1042670</wp:posOffset>
                </wp:positionV>
                <wp:extent cx="514350" cy="28575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15pt;margin-top:82.1pt;width:40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15130</wp:posOffset>
                </wp:positionH>
                <wp:positionV relativeFrom="paragraph">
                  <wp:posOffset>1185545</wp:posOffset>
                </wp:positionV>
                <wp:extent cx="17145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pt,93.35pt" to="345.35pt,9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00930</wp:posOffset>
                </wp:positionH>
                <wp:positionV relativeFrom="paragraph">
                  <wp:posOffset>1166495</wp:posOffset>
                </wp:positionV>
                <wp:extent cx="20955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9pt,91.85pt" to="402.35pt,9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31055</wp:posOffset>
                </wp:positionH>
                <wp:positionV relativeFrom="paragraph">
                  <wp:posOffset>1328420</wp:posOffset>
                </wp:positionV>
                <wp:extent cx="12700" cy="190500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5pt,104.6pt" to="365.6pt,11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67280</wp:posOffset>
                </wp:positionH>
                <wp:positionV relativeFrom="paragraph">
                  <wp:posOffset>3062605</wp:posOffset>
                </wp:positionV>
                <wp:extent cx="1209675" cy="495300"/>
                <wp:effectExtent l="5715" t="5080" r="444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4pt;margin-top:241.15pt;width:95.2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24430</wp:posOffset>
                </wp:positionH>
                <wp:positionV relativeFrom="paragraph">
                  <wp:posOffset>3100705</wp:posOffset>
                </wp:positionV>
                <wp:extent cx="333375" cy="247650"/>
                <wp:effectExtent l="5715" t="5080" r="444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9pt;margin-top:244.15pt;width:26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3055</wp:posOffset>
                </wp:positionH>
                <wp:positionV relativeFrom="paragraph">
                  <wp:posOffset>3443605</wp:posOffset>
                </wp:positionV>
                <wp:extent cx="89535" cy="89535"/>
                <wp:effectExtent l="5715" t="571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65pt;margin-top:271.1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19755</wp:posOffset>
                </wp:positionH>
                <wp:positionV relativeFrom="paragraph">
                  <wp:posOffset>3443605</wp:posOffset>
                </wp:positionV>
                <wp:extent cx="89535" cy="89535"/>
                <wp:effectExtent l="5715" t="5715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5.65pt;margin-top:271.1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76830</wp:posOffset>
                </wp:positionH>
                <wp:positionV relativeFrom="paragraph">
                  <wp:posOffset>3115310</wp:posOffset>
                </wp:positionV>
                <wp:extent cx="0" cy="194945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pt,245.3pt" to="202.9pt,26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48560</wp:posOffset>
                </wp:positionH>
                <wp:positionV relativeFrom="paragraph">
                  <wp:posOffset>3210560</wp:posOffset>
                </wp:positionV>
                <wp:extent cx="266700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8pt,252.8pt" to="213.75pt,25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59305</wp:posOffset>
                </wp:positionH>
                <wp:positionV relativeFrom="paragraph">
                  <wp:posOffset>3202305</wp:posOffset>
                </wp:positionV>
                <wp:extent cx="825500" cy="584200"/>
                <wp:effectExtent l="19050" t="19050" r="19685" b="196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58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0" h="920">
                              <a:moveTo>
                                <a:pt x="1300" y="480"/>
                              </a:moveTo>
                              <a:cubicBezTo>
                                <a:pt x="1287" y="560"/>
                                <a:pt x="1282" y="658"/>
                                <a:pt x="1220" y="720"/>
                              </a:cubicBezTo>
                              <a:cubicBezTo>
                                <a:pt x="1203" y="737"/>
                                <a:pt x="1178" y="745"/>
                                <a:pt x="1160" y="760"/>
                              </a:cubicBezTo>
                              <a:cubicBezTo>
                                <a:pt x="1138" y="778"/>
                                <a:pt x="1124" y="804"/>
                                <a:pt x="1100" y="820"/>
                              </a:cubicBezTo>
                              <a:cubicBezTo>
                                <a:pt x="1082" y="832"/>
                                <a:pt x="1059" y="831"/>
                                <a:pt x="1040" y="840"/>
                              </a:cubicBezTo>
                              <a:cubicBezTo>
                                <a:pt x="1019" y="851"/>
                                <a:pt x="1002" y="870"/>
                                <a:pt x="980" y="880"/>
                              </a:cubicBezTo>
                              <a:cubicBezTo>
                                <a:pt x="941" y="897"/>
                                <a:pt x="860" y="920"/>
                                <a:pt x="860" y="920"/>
                              </a:cubicBezTo>
                              <a:cubicBezTo>
                                <a:pt x="760" y="913"/>
                                <a:pt x="660" y="911"/>
                                <a:pt x="560" y="900"/>
                              </a:cubicBezTo>
                              <a:cubicBezTo>
                                <a:pt x="495" y="893"/>
                                <a:pt x="442" y="841"/>
                                <a:pt x="380" y="820"/>
                              </a:cubicBezTo>
                              <a:cubicBezTo>
                                <a:pt x="328" y="768"/>
                                <a:pt x="264" y="712"/>
                                <a:pt x="240" y="640"/>
                              </a:cubicBezTo>
                              <a:cubicBezTo>
                                <a:pt x="204" y="533"/>
                                <a:pt x="192" y="427"/>
                                <a:pt x="160" y="320"/>
                              </a:cubicBezTo>
                              <a:cubicBezTo>
                                <a:pt x="130" y="219"/>
                                <a:pt x="105" y="52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0,920" path="m1300,480c1287,560,1282,658,1220,720c1203,737,1178,745,1160,760c1138,778,1124,804,1100,820c1082,832,1059,831,1040,840c1019,851,1002,870,980,880c941,897,860,920,860,920c760,913,660,911,560,900c495,893,442,841,380,820c328,768,264,712,240,640c204,533,192,427,160,320c130,219,105,52,0,0e" stroked="t" o:allowincell="f" style="position:absolute;margin-left:162.15pt;margin-top:252.15pt;width:64.95pt;height:45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820" distR="114935" simplePos="0" locked="0" layoutInCell="0" allowOverlap="1" relativeHeight="57">
                <wp:simplePos x="0" y="0"/>
                <wp:positionH relativeFrom="column">
                  <wp:posOffset>1368425</wp:posOffset>
                </wp:positionH>
                <wp:positionV relativeFrom="paragraph">
                  <wp:posOffset>2237105</wp:posOffset>
                </wp:positionV>
                <wp:extent cx="389890" cy="838200"/>
                <wp:effectExtent l="0" t="9525" r="8255" b="1016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8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4" h="1320">
                              <a:moveTo>
                                <a:pt x="228" y="1320"/>
                              </a:moveTo>
                              <a:cubicBezTo>
                                <a:pt x="208" y="1300"/>
                                <a:pt x="192" y="1276"/>
                                <a:pt x="168" y="1260"/>
                              </a:cubicBezTo>
                              <a:cubicBezTo>
                                <a:pt x="150" y="1248"/>
                                <a:pt x="123" y="1255"/>
                                <a:pt x="108" y="1240"/>
                              </a:cubicBezTo>
                              <a:cubicBezTo>
                                <a:pt x="98" y="1230"/>
                                <a:pt x="68" y="1101"/>
                                <a:pt x="68" y="1100"/>
                              </a:cubicBezTo>
                              <a:cubicBezTo>
                                <a:pt x="77" y="834"/>
                                <a:pt x="0" y="439"/>
                                <a:pt x="268" y="260"/>
                              </a:cubicBezTo>
                              <a:cubicBezTo>
                                <a:pt x="327" y="172"/>
                                <a:pt x="402" y="137"/>
                                <a:pt x="488" y="80"/>
                              </a:cubicBezTo>
                              <a:cubicBezTo>
                                <a:pt x="508" y="67"/>
                                <a:pt x="528" y="53"/>
                                <a:pt x="548" y="40"/>
                              </a:cubicBezTo>
                              <a:cubicBezTo>
                                <a:pt x="566" y="28"/>
                                <a:pt x="590" y="32"/>
                                <a:pt x="608" y="20"/>
                              </a:cubicBezTo>
                              <a:cubicBezTo>
                                <a:pt x="614" y="16"/>
                                <a:pt x="608" y="7"/>
                                <a:pt x="60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4,1320" path="m228,1320c208,1300,192,1276,168,1260c150,1248,123,1255,108,1240c98,1230,68,1101,68,1100c77,834,0,439,268,260c327,172,402,137,488,80c508,67,528,53,548,40c566,28,590,32,608,20c614,16,608,7,608,0e" stroked="t" o:allowincell="f" style="position:absolute;margin-left:107.75pt;margin-top:176.15pt;width:30.65pt;height:65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50620</wp:posOffset>
                </wp:positionH>
                <wp:positionV relativeFrom="paragraph">
                  <wp:posOffset>832485</wp:posOffset>
                </wp:positionV>
                <wp:extent cx="556895" cy="2382520"/>
                <wp:effectExtent l="4445" t="1905" r="5080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20" cy="238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" h="3752">
                              <a:moveTo>
                                <a:pt x="571" y="3752"/>
                              </a:moveTo>
                              <a:cubicBezTo>
                                <a:pt x="531" y="3739"/>
                                <a:pt x="491" y="3725"/>
                                <a:pt x="451" y="3712"/>
                              </a:cubicBezTo>
                              <a:cubicBezTo>
                                <a:pt x="405" y="3697"/>
                                <a:pt x="331" y="3632"/>
                                <a:pt x="331" y="3632"/>
                              </a:cubicBezTo>
                              <a:cubicBezTo>
                                <a:pt x="274" y="3547"/>
                                <a:pt x="209" y="3478"/>
                                <a:pt x="151" y="3392"/>
                              </a:cubicBezTo>
                              <a:cubicBezTo>
                                <a:pt x="124" y="3352"/>
                                <a:pt x="86" y="3318"/>
                                <a:pt x="71" y="3272"/>
                              </a:cubicBezTo>
                              <a:cubicBezTo>
                                <a:pt x="42" y="3186"/>
                                <a:pt x="56" y="3232"/>
                                <a:pt x="31" y="3132"/>
                              </a:cubicBezTo>
                              <a:cubicBezTo>
                                <a:pt x="5" y="2814"/>
                                <a:pt x="0" y="2895"/>
                                <a:pt x="31" y="2512"/>
                              </a:cubicBezTo>
                              <a:cubicBezTo>
                                <a:pt x="38" y="2419"/>
                                <a:pt x="71" y="2341"/>
                                <a:pt x="91" y="2252"/>
                              </a:cubicBezTo>
                              <a:cubicBezTo>
                                <a:pt x="116" y="2137"/>
                                <a:pt x="133" y="2025"/>
                                <a:pt x="171" y="1912"/>
                              </a:cubicBezTo>
                              <a:cubicBezTo>
                                <a:pt x="214" y="1784"/>
                                <a:pt x="264" y="1658"/>
                                <a:pt x="311" y="1532"/>
                              </a:cubicBezTo>
                              <a:cubicBezTo>
                                <a:pt x="375" y="1361"/>
                                <a:pt x="331" y="1531"/>
                                <a:pt x="371" y="1392"/>
                              </a:cubicBezTo>
                              <a:cubicBezTo>
                                <a:pt x="421" y="1218"/>
                                <a:pt x="408" y="1027"/>
                                <a:pt x="511" y="872"/>
                              </a:cubicBezTo>
                              <a:cubicBezTo>
                                <a:pt x="517" y="846"/>
                                <a:pt x="537" y="761"/>
                                <a:pt x="551" y="732"/>
                              </a:cubicBezTo>
                              <a:cubicBezTo>
                                <a:pt x="562" y="711"/>
                                <a:pt x="580" y="693"/>
                                <a:pt x="591" y="672"/>
                              </a:cubicBezTo>
                              <a:cubicBezTo>
                                <a:pt x="630" y="594"/>
                                <a:pt x="593" y="622"/>
                                <a:pt x="631" y="532"/>
                              </a:cubicBezTo>
                              <a:cubicBezTo>
                                <a:pt x="640" y="510"/>
                                <a:pt x="660" y="493"/>
                                <a:pt x="671" y="472"/>
                              </a:cubicBezTo>
                              <a:cubicBezTo>
                                <a:pt x="710" y="394"/>
                                <a:pt x="673" y="422"/>
                                <a:pt x="711" y="332"/>
                              </a:cubicBezTo>
                              <a:cubicBezTo>
                                <a:pt x="720" y="310"/>
                                <a:pt x="741" y="294"/>
                                <a:pt x="751" y="272"/>
                              </a:cubicBezTo>
                              <a:cubicBezTo>
                                <a:pt x="768" y="233"/>
                                <a:pt x="768" y="187"/>
                                <a:pt x="791" y="152"/>
                              </a:cubicBezTo>
                              <a:cubicBezTo>
                                <a:pt x="804" y="132"/>
                                <a:pt x="820" y="113"/>
                                <a:pt x="831" y="92"/>
                              </a:cubicBezTo>
                              <a:cubicBezTo>
                                <a:pt x="877" y="0"/>
                                <a:pt x="826" y="57"/>
                                <a:pt x="871" y="12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3752" path="m571,3752c531,3739,491,3725,451,3712c405,3697,331,3632,331,3632c274,3547,209,3478,151,3392c124,3352,86,3318,71,3272c42,3186,56,3232,31,3132c5,2814,0,2895,31,2512c38,2419,71,2341,91,2252c116,2137,133,2025,171,1912c214,1784,264,1658,311,1532c375,1361,331,1531,371,1392c421,1218,408,1027,511,872c517,846,537,761,551,732c562,711,580,693,591,672c630,594,593,622,631,532c640,510,660,493,671,472c710,394,673,422,711,332c720,310,741,294,751,272c768,233,768,187,791,152c804,132,820,113,831,92c877,0,826,57,871,12e" stroked="t" o:allowincell="f" style="position:absolute;margin-left:90.6pt;margin-top:65.55pt;width:43.8pt;height:187.5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64205</wp:posOffset>
                </wp:positionH>
                <wp:positionV relativeFrom="paragraph">
                  <wp:posOffset>3278505</wp:posOffset>
                </wp:positionV>
                <wp:extent cx="800100" cy="609600"/>
                <wp:effectExtent l="19050" t="19050" r="19685" b="2032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960">
                              <a:moveTo>
                                <a:pt x="0" y="400"/>
                              </a:moveTo>
                              <a:cubicBezTo>
                                <a:pt x="24" y="472"/>
                                <a:pt x="30" y="550"/>
                                <a:pt x="60" y="620"/>
                              </a:cubicBezTo>
                              <a:cubicBezTo>
                                <a:pt x="104" y="722"/>
                                <a:pt x="206" y="806"/>
                                <a:pt x="280" y="880"/>
                              </a:cubicBezTo>
                              <a:cubicBezTo>
                                <a:pt x="301" y="901"/>
                                <a:pt x="332" y="911"/>
                                <a:pt x="360" y="920"/>
                              </a:cubicBezTo>
                              <a:cubicBezTo>
                                <a:pt x="412" y="937"/>
                                <a:pt x="520" y="960"/>
                                <a:pt x="520" y="960"/>
                              </a:cubicBezTo>
                              <a:cubicBezTo>
                                <a:pt x="580" y="953"/>
                                <a:pt x="641" y="952"/>
                                <a:pt x="700" y="940"/>
                              </a:cubicBezTo>
                              <a:cubicBezTo>
                                <a:pt x="741" y="932"/>
                                <a:pt x="820" y="900"/>
                                <a:pt x="820" y="900"/>
                              </a:cubicBezTo>
                              <a:cubicBezTo>
                                <a:pt x="957" y="763"/>
                                <a:pt x="909" y="827"/>
                                <a:pt x="980" y="720"/>
                              </a:cubicBezTo>
                              <a:cubicBezTo>
                                <a:pt x="994" y="666"/>
                                <a:pt x="1013" y="594"/>
                                <a:pt x="1020" y="540"/>
                              </a:cubicBezTo>
                              <a:cubicBezTo>
                                <a:pt x="1034" y="433"/>
                                <a:pt x="1028" y="284"/>
                                <a:pt x="1080" y="180"/>
                              </a:cubicBezTo>
                              <a:cubicBezTo>
                                <a:pt x="1123" y="94"/>
                                <a:pt x="1218" y="83"/>
                                <a:pt x="1260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960" path="m0,400c24,472,30,550,60,620c104,722,206,806,280,880c301,901,332,911,360,920c412,937,520,960,520,960c580,953,641,952,700,940c741,932,820,900,820,900c957,763,909,827,980,720c994,666,1013,594,1020,540c1034,433,1028,284,1080,180c1123,94,1218,83,1260,0e" stroked="t" o:allowincell="f" style="position:absolute;margin-left:249.15pt;margin-top:258.15pt;width:62.95pt;height:47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84805</wp:posOffset>
                </wp:positionH>
                <wp:positionV relativeFrom="paragraph">
                  <wp:posOffset>776605</wp:posOffset>
                </wp:positionV>
                <wp:extent cx="1828800" cy="2413000"/>
                <wp:effectExtent l="9525" t="9525" r="10160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41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3800">
                              <a:moveTo>
                                <a:pt x="0" y="0"/>
                              </a:moveTo>
                              <a:cubicBezTo>
                                <a:pt x="120" y="120"/>
                                <a:pt x="172" y="294"/>
                                <a:pt x="200" y="460"/>
                              </a:cubicBezTo>
                              <a:cubicBezTo>
                                <a:pt x="207" y="500"/>
                                <a:pt x="213" y="540"/>
                                <a:pt x="220" y="580"/>
                              </a:cubicBezTo>
                              <a:cubicBezTo>
                                <a:pt x="233" y="647"/>
                                <a:pt x="260" y="780"/>
                                <a:pt x="260" y="780"/>
                              </a:cubicBezTo>
                              <a:cubicBezTo>
                                <a:pt x="267" y="854"/>
                                <a:pt x="284" y="1073"/>
                                <a:pt x="300" y="1160"/>
                              </a:cubicBezTo>
                              <a:cubicBezTo>
                                <a:pt x="325" y="1296"/>
                                <a:pt x="376" y="1429"/>
                                <a:pt x="420" y="1560"/>
                              </a:cubicBezTo>
                              <a:cubicBezTo>
                                <a:pt x="428" y="1583"/>
                                <a:pt x="450" y="1598"/>
                                <a:pt x="460" y="1620"/>
                              </a:cubicBezTo>
                              <a:cubicBezTo>
                                <a:pt x="477" y="1659"/>
                                <a:pt x="477" y="1705"/>
                                <a:pt x="500" y="1740"/>
                              </a:cubicBezTo>
                              <a:cubicBezTo>
                                <a:pt x="549" y="1814"/>
                                <a:pt x="586" y="1889"/>
                                <a:pt x="640" y="1960"/>
                              </a:cubicBezTo>
                              <a:cubicBezTo>
                                <a:pt x="706" y="2159"/>
                                <a:pt x="938" y="2413"/>
                                <a:pt x="1140" y="2480"/>
                              </a:cubicBezTo>
                              <a:cubicBezTo>
                                <a:pt x="1258" y="2569"/>
                                <a:pt x="1192" y="2522"/>
                                <a:pt x="1340" y="2620"/>
                              </a:cubicBezTo>
                              <a:cubicBezTo>
                                <a:pt x="1360" y="2633"/>
                                <a:pt x="1377" y="2652"/>
                                <a:pt x="1400" y="2660"/>
                              </a:cubicBezTo>
                              <a:cubicBezTo>
                                <a:pt x="1517" y="2699"/>
                                <a:pt x="1441" y="2671"/>
                                <a:pt x="1620" y="2760"/>
                              </a:cubicBezTo>
                              <a:cubicBezTo>
                                <a:pt x="1641" y="2771"/>
                                <a:pt x="1658" y="2791"/>
                                <a:pt x="1680" y="2800"/>
                              </a:cubicBezTo>
                              <a:cubicBezTo>
                                <a:pt x="1705" y="2811"/>
                                <a:pt x="1734" y="2810"/>
                                <a:pt x="1760" y="2820"/>
                              </a:cubicBezTo>
                              <a:cubicBezTo>
                                <a:pt x="1931" y="2884"/>
                                <a:pt x="1761" y="2840"/>
                                <a:pt x="1900" y="2880"/>
                              </a:cubicBezTo>
                              <a:cubicBezTo>
                                <a:pt x="1998" y="2908"/>
                                <a:pt x="2104" y="2928"/>
                                <a:pt x="2200" y="2960"/>
                              </a:cubicBezTo>
                              <a:cubicBezTo>
                                <a:pt x="2240" y="2973"/>
                                <a:pt x="2285" y="2977"/>
                                <a:pt x="2320" y="3000"/>
                              </a:cubicBezTo>
                              <a:cubicBezTo>
                                <a:pt x="2340" y="3013"/>
                                <a:pt x="2358" y="3030"/>
                                <a:pt x="2380" y="3040"/>
                              </a:cubicBezTo>
                              <a:cubicBezTo>
                                <a:pt x="2419" y="3057"/>
                                <a:pt x="2465" y="3057"/>
                                <a:pt x="2500" y="3080"/>
                              </a:cubicBezTo>
                              <a:cubicBezTo>
                                <a:pt x="2540" y="3107"/>
                                <a:pt x="2580" y="3133"/>
                                <a:pt x="2620" y="3160"/>
                              </a:cubicBezTo>
                              <a:cubicBezTo>
                                <a:pt x="2640" y="3173"/>
                                <a:pt x="2680" y="3200"/>
                                <a:pt x="2680" y="3200"/>
                              </a:cubicBezTo>
                              <a:cubicBezTo>
                                <a:pt x="2693" y="3220"/>
                                <a:pt x="2701" y="3245"/>
                                <a:pt x="2720" y="3260"/>
                              </a:cubicBezTo>
                              <a:cubicBezTo>
                                <a:pt x="2806" y="3329"/>
                                <a:pt x="2765" y="3215"/>
                                <a:pt x="2820" y="3340"/>
                              </a:cubicBezTo>
                              <a:cubicBezTo>
                                <a:pt x="2837" y="3379"/>
                                <a:pt x="2847" y="3420"/>
                                <a:pt x="2860" y="3460"/>
                              </a:cubicBezTo>
                              <a:cubicBezTo>
                                <a:pt x="2867" y="3480"/>
                                <a:pt x="2880" y="3520"/>
                                <a:pt x="2880" y="3520"/>
                              </a:cubicBezTo>
                              <a:cubicBezTo>
                                <a:pt x="2877" y="3534"/>
                                <a:pt x="2855" y="3665"/>
                                <a:pt x="2840" y="3680"/>
                              </a:cubicBezTo>
                              <a:cubicBezTo>
                                <a:pt x="2806" y="3714"/>
                                <a:pt x="2760" y="3733"/>
                                <a:pt x="2720" y="3760"/>
                              </a:cubicBezTo>
                              <a:cubicBezTo>
                                <a:pt x="2685" y="3783"/>
                                <a:pt x="2600" y="3800"/>
                                <a:pt x="2600" y="38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3800" path="m0,0c120,120,172,294,200,460c207,500,213,540,220,580c233,647,260,780,260,780c267,854,284,1073,300,1160c325,1296,376,1429,420,1560c428,1583,450,1598,460,1620c477,1659,477,1705,500,1740c549,1814,586,1889,640,1960c706,2159,938,2413,1140,2480c1258,2569,1192,2522,1340,2620c1360,2633,1377,2652,1400,2660c1517,2699,1441,2671,1620,2760c1641,2771,1658,2791,1680,2800c1705,2811,1734,2810,1760,2820c1931,2884,1761,2840,1900,2880c1998,2908,2104,2928,2200,2960c2240,2973,2285,2977,2320,3000c2340,3013,2358,3030,2380,3040c2419,3057,2465,3057,2500,3080c2540,3107,2580,3133,2620,3160c2640,3173,2680,3200,2680,3200c2693,3220,2701,3245,2720,3260c2806,3329,2765,3215,2820,3340c2837,3379,2847,3420,2860,3460c2867,3480,2880,3520,2880,3520c2877,3534,2855,3665,2840,3680c2806,3714,2760,3733,2720,3760c2685,3783,2600,3800,2600,3800e" stroked="t" o:allowincell="f" style="position:absolute;margin-left:227.15pt;margin-top:61.15pt;width:143.95pt;height:189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23105</wp:posOffset>
                </wp:positionH>
                <wp:positionV relativeFrom="paragraph">
                  <wp:posOffset>2306955</wp:posOffset>
                </wp:positionV>
                <wp:extent cx="1257300" cy="971550"/>
                <wp:effectExtent l="9525" t="9525" r="10160" b="1079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500">
                              <a:moveTo>
                                <a:pt x="0" y="1500"/>
                              </a:moveTo>
                              <a:cubicBezTo>
                                <a:pt x="894" y="1457"/>
                                <a:pt x="562" y="1495"/>
                                <a:pt x="1000" y="1440"/>
                              </a:cubicBezTo>
                              <a:cubicBezTo>
                                <a:pt x="1027" y="1427"/>
                                <a:pt x="1051" y="1409"/>
                                <a:pt x="1080" y="1400"/>
                              </a:cubicBezTo>
                              <a:cubicBezTo>
                                <a:pt x="1204" y="1363"/>
                                <a:pt x="1178" y="1410"/>
                                <a:pt x="1260" y="1340"/>
                              </a:cubicBezTo>
                              <a:cubicBezTo>
                                <a:pt x="1328" y="1282"/>
                                <a:pt x="1400" y="1201"/>
                                <a:pt x="1440" y="1120"/>
                              </a:cubicBezTo>
                              <a:cubicBezTo>
                                <a:pt x="1449" y="1101"/>
                                <a:pt x="1450" y="1078"/>
                                <a:pt x="1460" y="1060"/>
                              </a:cubicBezTo>
                              <a:cubicBezTo>
                                <a:pt x="1523" y="946"/>
                                <a:pt x="1612" y="849"/>
                                <a:pt x="1680" y="740"/>
                              </a:cubicBezTo>
                              <a:cubicBezTo>
                                <a:pt x="1696" y="715"/>
                                <a:pt x="1705" y="686"/>
                                <a:pt x="1720" y="660"/>
                              </a:cubicBezTo>
                              <a:cubicBezTo>
                                <a:pt x="1745" y="619"/>
                                <a:pt x="1773" y="580"/>
                                <a:pt x="1800" y="540"/>
                              </a:cubicBezTo>
                              <a:cubicBezTo>
                                <a:pt x="1823" y="505"/>
                                <a:pt x="1817" y="455"/>
                                <a:pt x="1840" y="420"/>
                              </a:cubicBezTo>
                              <a:cubicBezTo>
                                <a:pt x="1890" y="345"/>
                                <a:pt x="1912" y="265"/>
                                <a:pt x="1940" y="180"/>
                              </a:cubicBezTo>
                              <a:cubicBezTo>
                                <a:pt x="1947" y="160"/>
                                <a:pt x="1957" y="141"/>
                                <a:pt x="1960" y="120"/>
                              </a:cubicBezTo>
                              <a:cubicBezTo>
                                <a:pt x="1967" y="80"/>
                                <a:pt x="1980" y="0"/>
                                <a:pt x="198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500" path="m0,1500c894,1457,562,1495,1000,1440c1027,1427,1051,1409,1080,1400c1204,1363,1178,1410,1260,1340c1328,1282,1400,1201,1440,1120c1449,1101,1450,1078,1460,1060c1523,946,1612,849,1680,740c1696,715,1705,686,1720,660c1745,619,1773,580,1800,540c1823,505,1817,455,1840,420c1890,345,1912,265,1940,180c1947,160,1957,141,1960,120c1967,80,1980,0,1980,0e" stroked="t" o:allowincell="f" style="position:absolute;margin-left:356.15pt;margin-top:181.65pt;width:98.95pt;height:76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64405</wp:posOffset>
                </wp:positionH>
                <wp:positionV relativeFrom="paragraph">
                  <wp:posOffset>2948305</wp:posOffset>
                </wp:positionV>
                <wp:extent cx="495300" cy="139700"/>
                <wp:effectExtent l="635" t="16510" r="190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536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15pt,232.15pt" to="414.1pt,243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45105</wp:posOffset>
                </wp:positionH>
                <wp:positionV relativeFrom="paragraph">
                  <wp:posOffset>4800600</wp:posOffset>
                </wp:positionV>
                <wp:extent cx="292100" cy="2794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7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.15pt;margin-top:378pt;width:22.95pt;height:2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03905</wp:posOffset>
                </wp:positionH>
                <wp:positionV relativeFrom="paragraph">
                  <wp:posOffset>4813300</wp:posOffset>
                </wp:positionV>
                <wp:extent cx="292100" cy="2794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7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5pt;margin-top:379pt;width:22.95pt;height:2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45105</wp:posOffset>
                </wp:positionH>
                <wp:positionV relativeFrom="paragraph">
                  <wp:posOffset>5333365</wp:posOffset>
                </wp:positionV>
                <wp:extent cx="292100" cy="2794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7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.15pt;margin-top:419.95pt;width:22.95pt;height:2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03905</wp:posOffset>
                </wp:positionH>
                <wp:positionV relativeFrom="paragraph">
                  <wp:posOffset>5346065</wp:posOffset>
                </wp:positionV>
                <wp:extent cx="292100" cy="2794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7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5pt;margin-top:420.95pt;width:22.95pt;height:2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07205</wp:posOffset>
                </wp:positionH>
                <wp:positionV relativeFrom="paragraph">
                  <wp:posOffset>4800600</wp:posOffset>
                </wp:positionV>
                <wp:extent cx="292100" cy="2794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7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15pt;margin-top:378pt;width:22.95pt;height:2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885055</wp:posOffset>
                </wp:positionH>
                <wp:positionV relativeFrom="paragraph">
                  <wp:posOffset>4794250</wp:posOffset>
                </wp:positionV>
                <wp:extent cx="292100" cy="2794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7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4.65pt;margin-top:377.5pt;width:22.95pt;height:2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67705</wp:posOffset>
                </wp:positionH>
                <wp:positionV relativeFrom="paragraph">
                  <wp:posOffset>4787900</wp:posOffset>
                </wp:positionV>
                <wp:extent cx="292100" cy="2794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7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4.15pt;margin-top:377pt;width:22.95pt;height:2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843905</wp:posOffset>
                </wp:positionH>
                <wp:positionV relativeFrom="paragraph">
                  <wp:posOffset>6235700</wp:posOffset>
                </wp:positionV>
                <wp:extent cx="292100" cy="2794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7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0.15pt;margin-top:491pt;width:22.95pt;height:2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0505</wp:posOffset>
                </wp:positionH>
                <wp:positionV relativeFrom="paragraph">
                  <wp:posOffset>5295265</wp:posOffset>
                </wp:positionV>
                <wp:extent cx="660400" cy="6985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698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.15pt;margin-top:416.95pt;width:51.95pt;height:5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98805</wp:posOffset>
                </wp:positionH>
                <wp:positionV relativeFrom="paragraph">
                  <wp:posOffset>5295900</wp:posOffset>
                </wp:positionV>
                <wp:extent cx="660400" cy="6985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698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.15pt;margin-top:417pt;width:51.95pt;height:5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05305</wp:posOffset>
                </wp:positionH>
                <wp:positionV relativeFrom="paragraph">
                  <wp:posOffset>4800600</wp:posOffset>
                </wp:positionV>
                <wp:extent cx="292100" cy="2794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7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15pt;margin-top:378pt;width:22.95pt;height:2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81505</wp:posOffset>
                </wp:positionH>
                <wp:positionV relativeFrom="paragraph">
                  <wp:posOffset>6247765</wp:posOffset>
                </wp:positionV>
                <wp:extent cx="292100" cy="2794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7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15pt;margin-top:491.95pt;width:22.95pt;height:2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78305</wp:posOffset>
                </wp:positionH>
                <wp:positionV relativeFrom="paragraph">
                  <wp:posOffset>4559300</wp:posOffset>
                </wp:positionV>
                <wp:extent cx="4660900" cy="22352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0920" cy="2235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2.15pt;margin-top:359pt;width:366.95pt;height:17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32205</wp:posOffset>
                </wp:positionH>
                <wp:positionV relativeFrom="paragraph">
                  <wp:posOffset>4997450</wp:posOffset>
                </wp:positionV>
                <wp:extent cx="701675" cy="361950"/>
                <wp:effectExtent l="19685" t="19050" r="19050" b="1968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" h="400">
                              <a:moveTo>
                                <a:pt x="0" y="400"/>
                              </a:moveTo>
                              <a:cubicBezTo>
                                <a:pt x="111" y="363"/>
                                <a:pt x="189" y="277"/>
                                <a:pt x="300" y="240"/>
                              </a:cubicBezTo>
                              <a:cubicBezTo>
                                <a:pt x="320" y="220"/>
                                <a:pt x="336" y="196"/>
                                <a:pt x="360" y="180"/>
                              </a:cubicBezTo>
                              <a:cubicBezTo>
                                <a:pt x="378" y="168"/>
                                <a:pt x="401" y="169"/>
                                <a:pt x="420" y="160"/>
                              </a:cubicBezTo>
                              <a:cubicBezTo>
                                <a:pt x="441" y="149"/>
                                <a:pt x="458" y="130"/>
                                <a:pt x="480" y="120"/>
                              </a:cubicBezTo>
                              <a:cubicBezTo>
                                <a:pt x="538" y="94"/>
                                <a:pt x="600" y="80"/>
                                <a:pt x="660" y="60"/>
                              </a:cubicBezTo>
                              <a:cubicBezTo>
                                <a:pt x="732" y="36"/>
                                <a:pt x="803" y="0"/>
                                <a:pt x="880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0,400" path="m0,400c111,363,189,277,300,240c320,220,336,196,360,180c378,168,401,169,420,160c441,149,458,130,480,120c538,94,600,80,660,60c732,36,803,0,880,0e" stroked="t" o:allowincell="f" style="position:absolute;margin-left:89.15pt;margin-top:393.5pt;width:55.2pt;height:28.4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38555</wp:posOffset>
                </wp:positionH>
                <wp:positionV relativeFrom="paragraph">
                  <wp:posOffset>5892800</wp:posOffset>
                </wp:positionV>
                <wp:extent cx="771525" cy="419100"/>
                <wp:effectExtent l="19685" t="19050" r="19050" b="1968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5" h="480">
                              <a:moveTo>
                                <a:pt x="0" y="0"/>
                              </a:moveTo>
                              <a:cubicBezTo>
                                <a:pt x="83" y="55"/>
                                <a:pt x="159" y="93"/>
                                <a:pt x="255" y="120"/>
                              </a:cubicBezTo>
                              <a:cubicBezTo>
                                <a:pt x="263" y="126"/>
                                <a:pt x="342" y="187"/>
                                <a:pt x="360" y="195"/>
                              </a:cubicBezTo>
                              <a:cubicBezTo>
                                <a:pt x="487" y="251"/>
                                <a:pt x="622" y="277"/>
                                <a:pt x="750" y="330"/>
                              </a:cubicBezTo>
                              <a:cubicBezTo>
                                <a:pt x="927" y="404"/>
                                <a:pt x="664" y="311"/>
                                <a:pt x="900" y="390"/>
                              </a:cubicBezTo>
                              <a:cubicBezTo>
                                <a:pt x="915" y="395"/>
                                <a:pt x="945" y="405"/>
                                <a:pt x="945" y="405"/>
                              </a:cubicBezTo>
                              <a:cubicBezTo>
                                <a:pt x="955" y="420"/>
                                <a:pt x="961" y="439"/>
                                <a:pt x="975" y="450"/>
                              </a:cubicBezTo>
                              <a:cubicBezTo>
                                <a:pt x="987" y="460"/>
                                <a:pt x="1006" y="458"/>
                                <a:pt x="1020" y="465"/>
                              </a:cubicBezTo>
                              <a:cubicBezTo>
                                <a:pt x="1026" y="468"/>
                                <a:pt x="1030" y="475"/>
                                <a:pt x="1035" y="48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5,480" path="m0,0c83,55,159,93,255,120c263,126,342,187,360,195c487,251,622,277,750,330c927,404,664,311,900,390c915,395,945,405,945,405c955,420,961,439,975,450c987,460,1006,458,1020,465c1026,468,1030,475,1035,480e" stroked="t" o:allowincell="f" style="position:absolute;margin-left:89.65pt;margin-top:464pt;width:60.7pt;height:32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28850</wp:posOffset>
                </wp:positionH>
                <wp:positionV relativeFrom="paragraph">
                  <wp:posOffset>5311140</wp:posOffset>
                </wp:positionV>
                <wp:extent cx="100330" cy="228600"/>
                <wp:effectExtent l="4445" t="2540" r="4445" b="25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418.2pt" to="183.35pt,43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19655</wp:posOffset>
                </wp:positionH>
                <wp:positionV relativeFrom="paragraph">
                  <wp:posOffset>5311140</wp:posOffset>
                </wp:positionV>
                <wp:extent cx="123825" cy="219075"/>
                <wp:effectExtent l="4445" t="2540" r="4445" b="25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418.2pt" to="192.35pt,4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43455</wp:posOffset>
                </wp:positionH>
                <wp:positionV relativeFrom="paragraph">
                  <wp:posOffset>5539740</wp:posOffset>
                </wp:positionV>
                <wp:extent cx="200025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5pt,436.2pt" to="192.35pt,4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33930</wp:posOffset>
                </wp:positionH>
                <wp:positionV relativeFrom="paragraph">
                  <wp:posOffset>5311140</wp:posOffset>
                </wp:positionV>
                <wp:extent cx="190500" cy="0"/>
                <wp:effectExtent l="0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pt,418.2pt" to="190.85pt,4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76780</wp:posOffset>
                </wp:positionH>
                <wp:positionV relativeFrom="paragraph">
                  <wp:posOffset>5225415</wp:posOffset>
                </wp:positionV>
                <wp:extent cx="333375" cy="457200"/>
                <wp:effectExtent l="5715" t="5080" r="444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.4pt;margin-top:411.45pt;width:26.2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76855</wp:posOffset>
                </wp:positionH>
                <wp:positionV relativeFrom="paragraph">
                  <wp:posOffset>5902325</wp:posOffset>
                </wp:positionV>
                <wp:extent cx="200025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464.75pt" to="234.35pt,46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86380</wp:posOffset>
                </wp:positionH>
                <wp:positionV relativeFrom="paragraph">
                  <wp:posOffset>6016625</wp:posOffset>
                </wp:positionV>
                <wp:extent cx="180975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pt,473.75pt" to="233.6pt,47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72105</wp:posOffset>
                </wp:positionH>
                <wp:positionV relativeFrom="paragraph">
                  <wp:posOffset>5778500</wp:posOffset>
                </wp:positionV>
                <wp:extent cx="0" cy="123825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455pt" to="226.15pt,46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72105</wp:posOffset>
                </wp:positionH>
                <wp:positionV relativeFrom="paragraph">
                  <wp:posOffset>6026150</wp:posOffset>
                </wp:positionV>
                <wp:extent cx="0" cy="1524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474.5pt" to="226.15pt,48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38830</wp:posOffset>
                </wp:positionH>
                <wp:positionV relativeFrom="paragraph">
                  <wp:posOffset>5908040</wp:posOffset>
                </wp:positionV>
                <wp:extent cx="250825" cy="3175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09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465.2pt" to="282.6pt,46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48355</wp:posOffset>
                </wp:positionH>
                <wp:positionV relativeFrom="paragraph">
                  <wp:posOffset>6022340</wp:posOffset>
                </wp:positionV>
                <wp:extent cx="222250" cy="3175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21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5pt,474.2pt" to="281.1pt,47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34080</wp:posOffset>
                </wp:positionH>
                <wp:positionV relativeFrom="paragraph">
                  <wp:posOffset>5788025</wp:posOffset>
                </wp:positionV>
                <wp:extent cx="0" cy="123825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pt,455.75pt" to="270.4pt,46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34080</wp:posOffset>
                </wp:positionH>
                <wp:positionV relativeFrom="paragraph">
                  <wp:posOffset>6035675</wp:posOffset>
                </wp:positionV>
                <wp:extent cx="0" cy="1524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pt,475.25pt" to="270.4pt,48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10080</wp:posOffset>
                </wp:positionH>
                <wp:positionV relativeFrom="paragraph">
                  <wp:posOffset>5140325</wp:posOffset>
                </wp:positionV>
                <wp:extent cx="0" cy="981075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8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pt,404.75pt" to="150.4pt,48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48505</wp:posOffset>
                </wp:positionH>
                <wp:positionV relativeFrom="paragraph">
                  <wp:posOffset>5244465</wp:posOffset>
                </wp:positionV>
                <wp:extent cx="514350" cy="28575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15pt;margin-top:412.95pt;width:40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67530</wp:posOffset>
                </wp:positionH>
                <wp:positionV relativeFrom="paragraph">
                  <wp:posOffset>5387340</wp:posOffset>
                </wp:positionV>
                <wp:extent cx="17145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pt,424.2pt" to="357.35pt,42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053330</wp:posOffset>
                </wp:positionH>
                <wp:positionV relativeFrom="paragraph">
                  <wp:posOffset>5368290</wp:posOffset>
                </wp:positionV>
                <wp:extent cx="20955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9pt,422.7pt" to="414.35pt,4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783455</wp:posOffset>
                </wp:positionH>
                <wp:positionV relativeFrom="paragraph">
                  <wp:posOffset>5530215</wp:posOffset>
                </wp:positionV>
                <wp:extent cx="12700" cy="190500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65pt,435.45pt" to="377.6pt,45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519680</wp:posOffset>
                </wp:positionH>
                <wp:positionV relativeFrom="paragraph">
                  <wp:posOffset>7264400</wp:posOffset>
                </wp:positionV>
                <wp:extent cx="1209675" cy="495300"/>
                <wp:effectExtent l="5715" t="5080" r="444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4pt;margin-top:572pt;width:95.2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76830</wp:posOffset>
                </wp:positionH>
                <wp:positionV relativeFrom="paragraph">
                  <wp:posOffset>7302500</wp:posOffset>
                </wp:positionV>
                <wp:extent cx="333375" cy="247650"/>
                <wp:effectExtent l="5715" t="5080" r="444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9pt;margin-top:575pt;width:26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005455</wp:posOffset>
                </wp:positionH>
                <wp:positionV relativeFrom="paragraph">
                  <wp:posOffset>7645400</wp:posOffset>
                </wp:positionV>
                <wp:extent cx="89535" cy="89535"/>
                <wp:effectExtent l="5715" t="5715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6.65pt;margin-top:602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72155</wp:posOffset>
                </wp:positionH>
                <wp:positionV relativeFrom="paragraph">
                  <wp:posOffset>7645400</wp:posOffset>
                </wp:positionV>
                <wp:extent cx="89535" cy="89535"/>
                <wp:effectExtent l="5715" t="5715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7.65pt;margin-top:602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29230</wp:posOffset>
                </wp:positionH>
                <wp:positionV relativeFrom="paragraph">
                  <wp:posOffset>7317105</wp:posOffset>
                </wp:positionV>
                <wp:extent cx="0" cy="194945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576.15pt" to="214.9pt,59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00960</wp:posOffset>
                </wp:positionH>
                <wp:positionV relativeFrom="paragraph">
                  <wp:posOffset>7412355</wp:posOffset>
                </wp:positionV>
                <wp:extent cx="2667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pt,583.65pt" to="225.75pt,58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11705</wp:posOffset>
                </wp:positionH>
                <wp:positionV relativeFrom="paragraph">
                  <wp:posOffset>7404100</wp:posOffset>
                </wp:positionV>
                <wp:extent cx="825500" cy="584200"/>
                <wp:effectExtent l="19050" t="19050" r="19685" b="1968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58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0" h="920">
                              <a:moveTo>
                                <a:pt x="1300" y="480"/>
                              </a:moveTo>
                              <a:cubicBezTo>
                                <a:pt x="1287" y="560"/>
                                <a:pt x="1282" y="658"/>
                                <a:pt x="1220" y="720"/>
                              </a:cubicBezTo>
                              <a:cubicBezTo>
                                <a:pt x="1203" y="737"/>
                                <a:pt x="1178" y="745"/>
                                <a:pt x="1160" y="760"/>
                              </a:cubicBezTo>
                              <a:cubicBezTo>
                                <a:pt x="1138" y="778"/>
                                <a:pt x="1124" y="804"/>
                                <a:pt x="1100" y="820"/>
                              </a:cubicBezTo>
                              <a:cubicBezTo>
                                <a:pt x="1082" y="832"/>
                                <a:pt x="1059" y="831"/>
                                <a:pt x="1040" y="840"/>
                              </a:cubicBezTo>
                              <a:cubicBezTo>
                                <a:pt x="1019" y="851"/>
                                <a:pt x="1002" y="870"/>
                                <a:pt x="980" y="880"/>
                              </a:cubicBezTo>
                              <a:cubicBezTo>
                                <a:pt x="941" y="897"/>
                                <a:pt x="860" y="920"/>
                                <a:pt x="860" y="920"/>
                              </a:cubicBezTo>
                              <a:cubicBezTo>
                                <a:pt x="760" y="913"/>
                                <a:pt x="660" y="911"/>
                                <a:pt x="560" y="900"/>
                              </a:cubicBezTo>
                              <a:cubicBezTo>
                                <a:pt x="495" y="893"/>
                                <a:pt x="442" y="841"/>
                                <a:pt x="380" y="820"/>
                              </a:cubicBezTo>
                              <a:cubicBezTo>
                                <a:pt x="328" y="768"/>
                                <a:pt x="264" y="712"/>
                                <a:pt x="240" y="640"/>
                              </a:cubicBezTo>
                              <a:cubicBezTo>
                                <a:pt x="204" y="533"/>
                                <a:pt x="192" y="427"/>
                                <a:pt x="160" y="320"/>
                              </a:cubicBezTo>
                              <a:cubicBezTo>
                                <a:pt x="130" y="219"/>
                                <a:pt x="105" y="52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0,920" path="m1300,480c1287,560,1282,658,1220,720c1203,737,1178,745,1160,760c1138,778,1124,804,1100,820c1082,832,1059,831,1040,840c1019,851,1002,870,980,880c941,897,860,920,860,920c760,913,660,911,560,900c495,893,442,841,380,820c328,768,264,712,240,640c204,533,192,427,160,320c130,219,105,52,0,0e" stroked="t" o:allowincell="f" style="position:absolute;margin-left:174.15pt;margin-top:583pt;width:64.95pt;height:45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820" distR="114935" simplePos="0" locked="0" layoutInCell="0" allowOverlap="1" relativeHeight="109">
                <wp:simplePos x="0" y="0"/>
                <wp:positionH relativeFrom="column">
                  <wp:posOffset>1520825</wp:posOffset>
                </wp:positionH>
                <wp:positionV relativeFrom="paragraph">
                  <wp:posOffset>6438900</wp:posOffset>
                </wp:positionV>
                <wp:extent cx="389890" cy="838200"/>
                <wp:effectExtent l="0" t="9525" r="8255" b="1079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8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4" h="1320">
                              <a:moveTo>
                                <a:pt x="228" y="1320"/>
                              </a:moveTo>
                              <a:cubicBezTo>
                                <a:pt x="208" y="1300"/>
                                <a:pt x="192" y="1276"/>
                                <a:pt x="168" y="1260"/>
                              </a:cubicBezTo>
                              <a:cubicBezTo>
                                <a:pt x="150" y="1248"/>
                                <a:pt x="123" y="1255"/>
                                <a:pt x="108" y="1240"/>
                              </a:cubicBezTo>
                              <a:cubicBezTo>
                                <a:pt x="98" y="1230"/>
                                <a:pt x="68" y="1101"/>
                                <a:pt x="68" y="1100"/>
                              </a:cubicBezTo>
                              <a:cubicBezTo>
                                <a:pt x="77" y="834"/>
                                <a:pt x="0" y="439"/>
                                <a:pt x="268" y="260"/>
                              </a:cubicBezTo>
                              <a:cubicBezTo>
                                <a:pt x="327" y="172"/>
                                <a:pt x="402" y="137"/>
                                <a:pt x="488" y="80"/>
                              </a:cubicBezTo>
                              <a:cubicBezTo>
                                <a:pt x="508" y="67"/>
                                <a:pt x="528" y="53"/>
                                <a:pt x="548" y="40"/>
                              </a:cubicBezTo>
                              <a:cubicBezTo>
                                <a:pt x="566" y="28"/>
                                <a:pt x="590" y="32"/>
                                <a:pt x="608" y="20"/>
                              </a:cubicBezTo>
                              <a:cubicBezTo>
                                <a:pt x="614" y="16"/>
                                <a:pt x="608" y="7"/>
                                <a:pt x="60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4,1320" path="m228,1320c208,1300,192,1276,168,1260c150,1248,123,1255,108,1240c98,1230,68,1101,68,1100c77,834,0,439,268,260c327,172,402,137,488,80c508,67,528,53,548,40c566,28,590,32,608,20c614,16,608,7,608,0e" stroked="t" o:allowincell="f" style="position:absolute;margin-left:119.75pt;margin-top:507pt;width:30.65pt;height:65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03020</wp:posOffset>
                </wp:positionH>
                <wp:positionV relativeFrom="paragraph">
                  <wp:posOffset>5034280</wp:posOffset>
                </wp:positionV>
                <wp:extent cx="556895" cy="2382520"/>
                <wp:effectExtent l="4445" t="1905" r="5080" b="952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20" cy="238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" h="3752">
                              <a:moveTo>
                                <a:pt x="571" y="3752"/>
                              </a:moveTo>
                              <a:cubicBezTo>
                                <a:pt x="531" y="3739"/>
                                <a:pt x="491" y="3725"/>
                                <a:pt x="451" y="3712"/>
                              </a:cubicBezTo>
                              <a:cubicBezTo>
                                <a:pt x="405" y="3697"/>
                                <a:pt x="331" y="3632"/>
                                <a:pt x="331" y="3632"/>
                              </a:cubicBezTo>
                              <a:cubicBezTo>
                                <a:pt x="274" y="3547"/>
                                <a:pt x="209" y="3478"/>
                                <a:pt x="151" y="3392"/>
                              </a:cubicBezTo>
                              <a:cubicBezTo>
                                <a:pt x="124" y="3352"/>
                                <a:pt x="86" y="3318"/>
                                <a:pt x="71" y="3272"/>
                              </a:cubicBezTo>
                              <a:cubicBezTo>
                                <a:pt x="42" y="3186"/>
                                <a:pt x="56" y="3232"/>
                                <a:pt x="31" y="3132"/>
                              </a:cubicBezTo>
                              <a:cubicBezTo>
                                <a:pt x="5" y="2814"/>
                                <a:pt x="0" y="2895"/>
                                <a:pt x="31" y="2512"/>
                              </a:cubicBezTo>
                              <a:cubicBezTo>
                                <a:pt x="38" y="2419"/>
                                <a:pt x="71" y="2341"/>
                                <a:pt x="91" y="2252"/>
                              </a:cubicBezTo>
                              <a:cubicBezTo>
                                <a:pt x="116" y="2137"/>
                                <a:pt x="133" y="2025"/>
                                <a:pt x="171" y="1912"/>
                              </a:cubicBezTo>
                              <a:cubicBezTo>
                                <a:pt x="214" y="1784"/>
                                <a:pt x="264" y="1658"/>
                                <a:pt x="311" y="1532"/>
                              </a:cubicBezTo>
                              <a:cubicBezTo>
                                <a:pt x="375" y="1361"/>
                                <a:pt x="331" y="1531"/>
                                <a:pt x="371" y="1392"/>
                              </a:cubicBezTo>
                              <a:cubicBezTo>
                                <a:pt x="421" y="1218"/>
                                <a:pt x="408" y="1027"/>
                                <a:pt x="511" y="872"/>
                              </a:cubicBezTo>
                              <a:cubicBezTo>
                                <a:pt x="517" y="846"/>
                                <a:pt x="537" y="761"/>
                                <a:pt x="551" y="732"/>
                              </a:cubicBezTo>
                              <a:cubicBezTo>
                                <a:pt x="562" y="711"/>
                                <a:pt x="580" y="693"/>
                                <a:pt x="591" y="672"/>
                              </a:cubicBezTo>
                              <a:cubicBezTo>
                                <a:pt x="630" y="594"/>
                                <a:pt x="593" y="622"/>
                                <a:pt x="631" y="532"/>
                              </a:cubicBezTo>
                              <a:cubicBezTo>
                                <a:pt x="640" y="510"/>
                                <a:pt x="660" y="493"/>
                                <a:pt x="671" y="472"/>
                              </a:cubicBezTo>
                              <a:cubicBezTo>
                                <a:pt x="710" y="394"/>
                                <a:pt x="673" y="422"/>
                                <a:pt x="711" y="332"/>
                              </a:cubicBezTo>
                              <a:cubicBezTo>
                                <a:pt x="720" y="310"/>
                                <a:pt x="741" y="294"/>
                                <a:pt x="751" y="272"/>
                              </a:cubicBezTo>
                              <a:cubicBezTo>
                                <a:pt x="768" y="233"/>
                                <a:pt x="768" y="187"/>
                                <a:pt x="791" y="152"/>
                              </a:cubicBezTo>
                              <a:cubicBezTo>
                                <a:pt x="804" y="132"/>
                                <a:pt x="820" y="113"/>
                                <a:pt x="831" y="92"/>
                              </a:cubicBezTo>
                              <a:cubicBezTo>
                                <a:pt x="877" y="0"/>
                                <a:pt x="826" y="57"/>
                                <a:pt x="871" y="12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3752" path="m571,3752c531,3739,491,3725,451,3712c405,3697,331,3632,331,3632c274,3547,209,3478,151,3392c124,3352,86,3318,71,3272c42,3186,56,3232,31,3132c5,2814,0,2895,31,2512c38,2419,71,2341,91,2252c116,2137,133,2025,171,1912c214,1784,264,1658,311,1532c375,1361,331,1531,371,1392c421,1218,408,1027,511,872c517,846,537,761,551,732c562,711,580,693,591,672c630,594,593,622,631,532c640,510,660,493,671,472c710,394,673,422,711,332c720,310,741,294,751,272c768,233,768,187,791,152c804,132,820,113,831,92c877,0,826,57,871,12e" stroked="t" o:allowincell="f" style="position:absolute;margin-left:102.6pt;margin-top:396.4pt;width:43.8pt;height:187.5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675505</wp:posOffset>
                </wp:positionH>
                <wp:positionV relativeFrom="paragraph">
                  <wp:posOffset>6508750</wp:posOffset>
                </wp:positionV>
                <wp:extent cx="1257300" cy="971550"/>
                <wp:effectExtent l="9525" t="9525" r="10160" b="1016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500">
                              <a:moveTo>
                                <a:pt x="0" y="1500"/>
                              </a:moveTo>
                              <a:cubicBezTo>
                                <a:pt x="894" y="1457"/>
                                <a:pt x="562" y="1495"/>
                                <a:pt x="1000" y="1440"/>
                              </a:cubicBezTo>
                              <a:cubicBezTo>
                                <a:pt x="1027" y="1427"/>
                                <a:pt x="1051" y="1409"/>
                                <a:pt x="1080" y="1400"/>
                              </a:cubicBezTo>
                              <a:cubicBezTo>
                                <a:pt x="1204" y="1363"/>
                                <a:pt x="1178" y="1410"/>
                                <a:pt x="1260" y="1340"/>
                              </a:cubicBezTo>
                              <a:cubicBezTo>
                                <a:pt x="1328" y="1282"/>
                                <a:pt x="1400" y="1201"/>
                                <a:pt x="1440" y="1120"/>
                              </a:cubicBezTo>
                              <a:cubicBezTo>
                                <a:pt x="1449" y="1101"/>
                                <a:pt x="1450" y="1078"/>
                                <a:pt x="1460" y="1060"/>
                              </a:cubicBezTo>
                              <a:cubicBezTo>
                                <a:pt x="1523" y="946"/>
                                <a:pt x="1612" y="849"/>
                                <a:pt x="1680" y="740"/>
                              </a:cubicBezTo>
                              <a:cubicBezTo>
                                <a:pt x="1696" y="715"/>
                                <a:pt x="1705" y="686"/>
                                <a:pt x="1720" y="660"/>
                              </a:cubicBezTo>
                              <a:cubicBezTo>
                                <a:pt x="1745" y="619"/>
                                <a:pt x="1773" y="580"/>
                                <a:pt x="1800" y="540"/>
                              </a:cubicBezTo>
                              <a:cubicBezTo>
                                <a:pt x="1823" y="505"/>
                                <a:pt x="1817" y="455"/>
                                <a:pt x="1840" y="420"/>
                              </a:cubicBezTo>
                              <a:cubicBezTo>
                                <a:pt x="1890" y="345"/>
                                <a:pt x="1912" y="265"/>
                                <a:pt x="1940" y="180"/>
                              </a:cubicBezTo>
                              <a:cubicBezTo>
                                <a:pt x="1947" y="160"/>
                                <a:pt x="1957" y="141"/>
                                <a:pt x="1960" y="120"/>
                              </a:cubicBezTo>
                              <a:cubicBezTo>
                                <a:pt x="1967" y="80"/>
                                <a:pt x="1980" y="0"/>
                                <a:pt x="198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500" path="m0,1500c894,1457,562,1495,1000,1440c1027,1427,1051,1409,1080,1400c1204,1363,1178,1410,1260,1340c1328,1282,1400,1201,1440,1120c1449,1101,1450,1078,1460,1060c1523,946,1612,849,1680,740c1696,715,1705,686,1720,660c1745,619,1773,580,1800,540c1823,505,1817,455,1840,420c1890,345,1912,265,1940,180c1947,160,1957,141,1960,120c1967,80,1980,0,1980,0e" stroked="t" o:allowincell="f" style="position:absolute;margin-left:368.15pt;margin-top:512.5pt;width:98.95pt;height:76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897505</wp:posOffset>
                </wp:positionH>
                <wp:positionV relativeFrom="paragraph">
                  <wp:posOffset>4942205</wp:posOffset>
                </wp:positionV>
                <wp:extent cx="0" cy="558800"/>
                <wp:effectExtent l="38735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5pt,389.15pt" to="228.15pt,433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739005</wp:posOffset>
                </wp:positionH>
                <wp:positionV relativeFrom="paragraph">
                  <wp:posOffset>4129405</wp:posOffset>
                </wp:positionV>
                <wp:extent cx="965200" cy="2794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15pt;margin-top:325.15pt;width:75.95pt;height:2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954905</wp:posOffset>
                </wp:positionH>
                <wp:positionV relativeFrom="paragraph">
                  <wp:posOffset>3926205</wp:posOffset>
                </wp:positionV>
                <wp:extent cx="495300" cy="584200"/>
                <wp:effectExtent l="3810" t="635" r="0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58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309.15pt" to="429.1pt,35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938905</wp:posOffset>
                </wp:positionH>
                <wp:positionV relativeFrom="paragraph">
                  <wp:posOffset>3977005</wp:posOffset>
                </wp:positionV>
                <wp:extent cx="508000" cy="50800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50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15pt;margin-top:313.15pt;width:39.95pt;height:3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446905</wp:posOffset>
                </wp:positionH>
                <wp:positionV relativeFrom="paragraph">
                  <wp:posOffset>4218305</wp:posOffset>
                </wp:positionV>
                <wp:extent cx="304800" cy="89535"/>
                <wp:effectExtent l="9525" t="10160" r="10795" b="952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" h="80">
                              <a:moveTo>
                                <a:pt x="0" y="0"/>
                              </a:moveTo>
                              <a:cubicBezTo>
                                <a:pt x="53" y="7"/>
                                <a:pt x="107" y="9"/>
                                <a:pt x="160" y="20"/>
                              </a:cubicBezTo>
                              <a:cubicBezTo>
                                <a:pt x="302" y="50"/>
                                <a:pt x="301" y="80"/>
                                <a:pt x="440" y="8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0,80" path="m0,0c53,7,107,9,160,20c302,50,301,80,440,80e" stroked="t" o:allowincell="f" style="position:absolute;margin-left:350.15pt;margin-top:332.15pt;width:23.95pt;height: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691505</wp:posOffset>
                </wp:positionH>
                <wp:positionV relativeFrom="paragraph">
                  <wp:posOffset>4281805</wp:posOffset>
                </wp:positionV>
                <wp:extent cx="533400" cy="1955800"/>
                <wp:effectExtent l="10160" t="9525" r="10160" b="1016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95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3080">
                              <a:moveTo>
                                <a:pt x="0" y="0"/>
                              </a:moveTo>
                              <a:cubicBezTo>
                                <a:pt x="173" y="19"/>
                                <a:pt x="297" y="39"/>
                                <a:pt x="460" y="100"/>
                              </a:cubicBezTo>
                              <a:cubicBezTo>
                                <a:pt x="554" y="194"/>
                                <a:pt x="504" y="136"/>
                                <a:pt x="600" y="280"/>
                              </a:cubicBezTo>
                              <a:cubicBezTo>
                                <a:pt x="613" y="300"/>
                                <a:pt x="627" y="320"/>
                                <a:pt x="640" y="340"/>
                              </a:cubicBezTo>
                              <a:cubicBezTo>
                                <a:pt x="653" y="360"/>
                                <a:pt x="680" y="400"/>
                                <a:pt x="680" y="400"/>
                              </a:cubicBezTo>
                              <a:cubicBezTo>
                                <a:pt x="687" y="427"/>
                                <a:pt x="692" y="454"/>
                                <a:pt x="700" y="480"/>
                              </a:cubicBezTo>
                              <a:cubicBezTo>
                                <a:pt x="712" y="520"/>
                                <a:pt x="740" y="600"/>
                                <a:pt x="740" y="600"/>
                              </a:cubicBezTo>
                              <a:cubicBezTo>
                                <a:pt x="757" y="739"/>
                                <a:pt x="788" y="860"/>
                                <a:pt x="800" y="1000"/>
                              </a:cubicBezTo>
                              <a:cubicBezTo>
                                <a:pt x="821" y="1240"/>
                                <a:pt x="828" y="1434"/>
                                <a:pt x="840" y="1680"/>
                              </a:cubicBezTo>
                              <a:cubicBezTo>
                                <a:pt x="833" y="1813"/>
                                <a:pt x="828" y="1947"/>
                                <a:pt x="820" y="2080"/>
                              </a:cubicBezTo>
                              <a:cubicBezTo>
                                <a:pt x="809" y="2260"/>
                                <a:pt x="807" y="2519"/>
                                <a:pt x="700" y="2680"/>
                              </a:cubicBezTo>
                              <a:cubicBezTo>
                                <a:pt x="669" y="2802"/>
                                <a:pt x="634" y="2986"/>
                                <a:pt x="540" y="308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3080" path="m0,0c173,19,297,39,460,100c554,194,504,136,600,280c613,300,627,320,640,340c653,360,680,400,680,400c687,427,692,454,700,480c712,520,740,600,740,600c757,739,788,860,800,1000c821,1240,828,1434,840,1680c833,1813,828,1947,820,2080c809,2260,807,2519,700,2680c669,2802,634,2986,540,3080e" stroked="t" o:allowincell="f" style="position:absolute;margin-left:448.15pt;margin-top:337.15pt;width:41.95pt;height:153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48895</wp:posOffset>
                </wp:positionH>
                <wp:positionV relativeFrom="paragraph">
                  <wp:posOffset>1030605</wp:posOffset>
                </wp:positionV>
                <wp:extent cx="215900" cy="152400"/>
                <wp:effectExtent l="3175" t="4445" r="3175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60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81.15pt" to="13.1pt,93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24130</wp:posOffset>
                </wp:positionH>
                <wp:positionV relativeFrom="paragraph">
                  <wp:posOffset>1643380</wp:posOffset>
                </wp:positionV>
                <wp:extent cx="149225" cy="123825"/>
                <wp:effectExtent l="3175" t="3810" r="3175" b="381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40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129.4pt" to="9.8pt,13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567055</wp:posOffset>
                </wp:positionH>
                <wp:positionV relativeFrom="paragraph">
                  <wp:posOffset>1028065</wp:posOffset>
                </wp:positionV>
                <wp:extent cx="509905" cy="635"/>
                <wp:effectExtent l="635" t="5080" r="63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9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5pt,80.95pt" to="-4.55pt,80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585470</wp:posOffset>
                </wp:positionH>
                <wp:positionV relativeFrom="paragraph">
                  <wp:posOffset>1767205</wp:posOffset>
                </wp:positionV>
                <wp:extent cx="55245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139.15pt" to="-2.65pt,13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589915</wp:posOffset>
                </wp:positionH>
                <wp:positionV relativeFrom="paragraph">
                  <wp:posOffset>1067435</wp:posOffset>
                </wp:positionV>
                <wp:extent cx="0" cy="657225"/>
                <wp:effectExtent l="38100" t="635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45pt,84.05pt" to="-46.45pt,13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7795</wp:posOffset>
                </wp:positionH>
                <wp:positionV relativeFrom="paragraph">
                  <wp:posOffset>5310505</wp:posOffset>
                </wp:positionV>
                <wp:extent cx="142875" cy="114300"/>
                <wp:effectExtent l="3175" t="3810" r="3175" b="38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2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5pt,418.15pt" to="22.05pt,427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38430</wp:posOffset>
                </wp:positionH>
                <wp:positionV relativeFrom="paragraph">
                  <wp:posOffset>5853430</wp:posOffset>
                </wp:positionV>
                <wp:extent cx="133350" cy="66675"/>
                <wp:effectExtent l="2540" t="4445" r="2540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pt,460.9pt" to="21.35pt,46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538480</wp:posOffset>
                </wp:positionH>
                <wp:positionV relativeFrom="paragraph">
                  <wp:posOffset>5310505</wp:posOffset>
                </wp:positionV>
                <wp:extent cx="676275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4pt,418.15pt" to="10.8pt,41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543560</wp:posOffset>
                </wp:positionH>
                <wp:positionV relativeFrom="paragraph">
                  <wp:posOffset>5920105</wp:posOffset>
                </wp:positionV>
                <wp:extent cx="676275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8pt,466.15pt" to="10.4pt,46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528320</wp:posOffset>
                </wp:positionH>
                <wp:positionV relativeFrom="paragraph">
                  <wp:posOffset>5377180</wp:posOffset>
                </wp:positionV>
                <wp:extent cx="0" cy="485775"/>
                <wp:effectExtent l="38100" t="0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6pt,423.4pt" to="-41.6pt,46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05760</wp:posOffset>
                </wp:positionH>
                <wp:positionV relativeFrom="paragraph">
                  <wp:posOffset>3086735</wp:posOffset>
                </wp:positionV>
                <wp:extent cx="628650" cy="285750"/>
                <wp:effectExtent l="0" t="0" r="0" b="0"/>
                <wp:wrapNone/>
                <wp:docPr id="12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Oscil</w:t>
                            </w:r>
                            <w:r>
                              <w:rPr/>
                              <w:t>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2.5pt;mso-wrap-distance-left:9.05pt;mso-wrap-distance-right:9.05pt;mso-wrap-distance-top:0pt;mso-wrap-distance-bottom:0pt;margin-top:243.05pt;mso-position-vertical-relative:text;margin-left:2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Oscil</w:t>
                      </w:r>
                      <w:r>
                        <w:rPr/>
                        <w:t>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21460</wp:posOffset>
                </wp:positionH>
                <wp:positionV relativeFrom="paragraph">
                  <wp:posOffset>3020060</wp:posOffset>
                </wp:positionV>
                <wp:extent cx="542290" cy="275590"/>
                <wp:effectExtent l="0" t="0" r="0" b="0"/>
                <wp:wrapNone/>
                <wp:docPr id="1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21.7pt;mso-wrap-distance-left:9.05pt;mso-wrap-distance-right:9.05pt;mso-wrap-distance-top:0pt;mso-wrap-distance-bottom:0pt;margin-top:237.8pt;mso-position-vertical-relative:text;margin-left:11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/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72560</wp:posOffset>
                </wp:positionH>
                <wp:positionV relativeFrom="paragraph">
                  <wp:posOffset>3058160</wp:posOffset>
                </wp:positionV>
                <wp:extent cx="567690" cy="300990"/>
                <wp:effectExtent l="0" t="0" r="0" b="0"/>
                <wp:wrapNone/>
                <wp:docPr id="1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7pt;mso-wrap-distance-left:9.05pt;mso-wrap-distance-right:9.05pt;mso-wrap-distance-top:0pt;mso-wrap-distance-bottom:0pt;margin-top:240.8pt;mso-position-vertical-relative:text;margin-left:31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/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91005</wp:posOffset>
                </wp:positionH>
                <wp:positionV relativeFrom="paragraph">
                  <wp:posOffset>1602105</wp:posOffset>
                </wp:positionV>
                <wp:extent cx="546100" cy="330200"/>
                <wp:effectExtent l="0" t="0" r="0" b="0"/>
                <wp:wrapNone/>
                <wp:docPr id="1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26pt;mso-wrap-distance-left:9.05pt;mso-wrap-distance-right:9.05pt;mso-wrap-distance-top:0pt;mso-wrap-distance-bottom:0pt;margin-top:126.15pt;mso-position-vertical-relative:text;margin-left:13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53305</wp:posOffset>
                </wp:positionH>
                <wp:positionV relativeFrom="paragraph">
                  <wp:posOffset>2707005</wp:posOffset>
                </wp:positionV>
                <wp:extent cx="495300" cy="368300"/>
                <wp:effectExtent l="0" t="0" r="0" b="0"/>
                <wp:wrapNone/>
                <wp:docPr id="1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S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9pt;mso-wrap-distance-left:9.05pt;mso-wrap-distance-right:9.05pt;mso-wrap-distance-top:0pt;mso-wrap-distance-bottom:0pt;margin-top:213.15pt;mso-position-vertical-relative:text;margin-left:3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19705</wp:posOffset>
                </wp:positionH>
                <wp:positionV relativeFrom="paragraph">
                  <wp:posOffset>1729105</wp:posOffset>
                </wp:positionV>
                <wp:extent cx="482600" cy="330200"/>
                <wp:effectExtent l="0" t="0" r="0" b="0"/>
                <wp:wrapNone/>
                <wp:docPr id="1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6pt;mso-wrap-distance-left:9.05pt;mso-wrap-distance-right:9.05pt;mso-wrap-distance-top:0pt;mso-wrap-distance-bottom:0pt;margin-top:136.15pt;mso-position-vertical-relative:text;margin-left:21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058160</wp:posOffset>
                </wp:positionH>
                <wp:positionV relativeFrom="paragraph">
                  <wp:posOffset>7288530</wp:posOffset>
                </wp:positionV>
                <wp:extent cx="628650" cy="285750"/>
                <wp:effectExtent l="0" t="0" r="0" b="0"/>
                <wp:wrapNone/>
                <wp:docPr id="1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Oscil</w:t>
                            </w:r>
                            <w:r>
                              <w:rPr/>
                              <w:t>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2.5pt;mso-wrap-distance-left:9.05pt;mso-wrap-distance-right:9.05pt;mso-wrap-distance-top:0pt;mso-wrap-distance-bottom:0pt;margin-top:573.9pt;mso-position-vertical-relative:text;margin-left:2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Oscil</w:t>
                      </w:r>
                      <w:r>
                        <w:rPr/>
                        <w:t>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73860</wp:posOffset>
                </wp:positionH>
                <wp:positionV relativeFrom="paragraph">
                  <wp:posOffset>7221855</wp:posOffset>
                </wp:positionV>
                <wp:extent cx="542290" cy="275590"/>
                <wp:effectExtent l="0" t="0" r="0" b="0"/>
                <wp:wrapNone/>
                <wp:docPr id="1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21.7pt;mso-wrap-distance-left:9.05pt;mso-wrap-distance-right:9.05pt;mso-wrap-distance-top:0pt;mso-wrap-distance-bottom:0pt;margin-top:568.65pt;mso-position-vertical-relative:text;margin-left:13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/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124960</wp:posOffset>
                </wp:positionH>
                <wp:positionV relativeFrom="paragraph">
                  <wp:posOffset>7259955</wp:posOffset>
                </wp:positionV>
                <wp:extent cx="567690" cy="300990"/>
                <wp:effectExtent l="0" t="0" r="0" b="0"/>
                <wp:wrapNone/>
                <wp:docPr id="1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7pt;mso-wrap-distance-left:9.05pt;mso-wrap-distance-right:9.05pt;mso-wrap-distance-top:0pt;mso-wrap-distance-bottom:0pt;margin-top:571.65pt;mso-position-vertical-relative:text;margin-left:32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/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843405</wp:posOffset>
                </wp:positionH>
                <wp:positionV relativeFrom="paragraph">
                  <wp:posOffset>5803900</wp:posOffset>
                </wp:positionV>
                <wp:extent cx="546100" cy="330200"/>
                <wp:effectExtent l="0" t="0" r="0" b="0"/>
                <wp:wrapNone/>
                <wp:docPr id="1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26pt;mso-wrap-distance-left:9.05pt;mso-wrap-distance-right:9.05pt;mso-wrap-distance-top:0pt;mso-wrap-distance-bottom:0pt;margin-top:457pt;mso-position-vertical-relative:text;margin-left:14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005705</wp:posOffset>
                </wp:positionH>
                <wp:positionV relativeFrom="paragraph">
                  <wp:posOffset>6908800</wp:posOffset>
                </wp:positionV>
                <wp:extent cx="495300" cy="368300"/>
                <wp:effectExtent l="0" t="0" r="0" b="0"/>
                <wp:wrapNone/>
                <wp:docPr id="1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S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9pt;mso-wrap-distance-left:9.05pt;mso-wrap-distance-right:9.05pt;mso-wrap-distance-top:0pt;mso-wrap-distance-bottom:0pt;margin-top:544pt;mso-position-vertical-relative:text;margin-left:3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72105</wp:posOffset>
                </wp:positionH>
                <wp:positionV relativeFrom="paragraph">
                  <wp:posOffset>5930900</wp:posOffset>
                </wp:positionV>
                <wp:extent cx="482600" cy="330200"/>
                <wp:effectExtent l="0" t="0" r="0" b="0"/>
                <wp:wrapNone/>
                <wp:docPr id="1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6pt;mso-wrap-distance-left:9.05pt;mso-wrap-distance-right:9.05pt;mso-wrap-distance-top:0pt;mso-wrap-distance-bottom:0pt;margin-top:467pt;mso-position-vertical-relative:text;margin-left:22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015105</wp:posOffset>
                </wp:positionH>
                <wp:positionV relativeFrom="paragraph">
                  <wp:posOffset>4053205</wp:posOffset>
                </wp:positionV>
                <wp:extent cx="406400" cy="317500"/>
                <wp:effectExtent l="0" t="0" r="0" b="0"/>
                <wp:wrapNone/>
                <wp:docPr id="1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5pt;mso-wrap-distance-left:9.05pt;mso-wrap-distance-right:9.05pt;mso-wrap-distance-top:0pt;mso-wrap-distance-bottom:0pt;margin-top:319.15pt;mso-position-vertical-relative:text;margin-left:3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521460</wp:posOffset>
                </wp:positionH>
                <wp:positionV relativeFrom="paragraph">
                  <wp:posOffset>-129540</wp:posOffset>
                </wp:positionV>
                <wp:extent cx="1367790" cy="389890"/>
                <wp:effectExtent l="0" t="0" r="0" b="0"/>
                <wp:wrapNone/>
                <wp:docPr id="1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igur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7pt;height:30.7pt;mso-wrap-distance-left:9.05pt;mso-wrap-distance-right:9.05pt;mso-wrap-distance-top:0pt;mso-wrap-distance-bottom:0pt;margin-top:-10.2pt;mso-position-vertical-relative:text;margin-left:11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igu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633095</wp:posOffset>
                </wp:positionH>
                <wp:positionV relativeFrom="paragraph">
                  <wp:posOffset>1243330</wp:posOffset>
                </wp:positionV>
                <wp:extent cx="914400" cy="285750"/>
                <wp:effectExtent l="0" t="0" r="0" b="0"/>
                <wp:wrapNone/>
                <wp:docPr id="1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rése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5pt;mso-wrap-distance-left:9.05pt;mso-wrap-distance-right:9.05pt;mso-wrap-distance-top:0pt;mso-wrap-distance-bottom:0pt;margin-top:97.9pt;mso-position-vertical-relative:text;margin-left:-4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rés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575945</wp:posOffset>
                </wp:positionH>
                <wp:positionV relativeFrom="paragraph">
                  <wp:posOffset>5510530</wp:posOffset>
                </wp:positionV>
                <wp:extent cx="1057275" cy="314325"/>
                <wp:effectExtent l="0" t="0" r="0" b="0"/>
                <wp:wrapNone/>
                <wp:docPr id="1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rése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24.75pt;mso-wrap-distance-left:9.05pt;mso-wrap-distance-right:9.05pt;mso-wrap-distance-top:0pt;mso-wrap-distance-bottom:0pt;margin-top:433.9pt;mso-position-vertical-relative:text;margin-left:-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rés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0730</wp:posOffset>
                </wp:positionH>
                <wp:positionV relativeFrom="paragraph">
                  <wp:posOffset>174625</wp:posOffset>
                </wp:positionV>
                <wp:extent cx="1666875" cy="695325"/>
                <wp:effectExtent l="0" t="0" r="0" b="0"/>
                <wp:wrapNone/>
                <wp:docPr id="1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èglage du courant à I=0.2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54.75pt;mso-wrap-distance-left:9.05pt;mso-wrap-distance-right:9.05pt;mso-wrap-distance-top:0pt;mso-wrap-distance-bottom:0pt;margin-top:13.75pt;mso-position-vertical-relative:text;margin-left:3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èglage du courant à I=0.2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689735</wp:posOffset>
                </wp:positionH>
                <wp:positionV relativeFrom="paragraph">
                  <wp:posOffset>96520</wp:posOffset>
                </wp:positionV>
                <wp:extent cx="1291590" cy="402590"/>
                <wp:effectExtent l="0" t="0" r="0" b="0"/>
                <wp:wrapNone/>
                <wp:docPr id="1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igur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7pt;height:31.7pt;mso-wrap-distance-left:9.05pt;mso-wrap-distance-right:9.05pt;mso-wrap-distance-top:0pt;mso-wrap-distance-bottom:0pt;margin-top:7.6pt;mso-position-vertical-relative:text;margin-left:133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igur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3665" distR="114935" simplePos="0" locked="0" layoutInCell="0" allowOverlap="1" relativeHeight="140">
                <wp:simplePos x="0" y="0"/>
                <wp:positionH relativeFrom="column">
                  <wp:posOffset>3712845</wp:posOffset>
                </wp:positionH>
                <wp:positionV relativeFrom="paragraph">
                  <wp:posOffset>2540</wp:posOffset>
                </wp:positionV>
                <wp:extent cx="592455" cy="718820"/>
                <wp:effectExtent l="0" t="9525" r="9525" b="1016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71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1" h="1125">
                              <a:moveTo>
                                <a:pt x="356" y="0"/>
                              </a:moveTo>
                              <a:cubicBezTo>
                                <a:pt x="285" y="47"/>
                                <a:pt x="211" y="96"/>
                                <a:pt x="146" y="150"/>
                              </a:cubicBezTo>
                              <a:cubicBezTo>
                                <a:pt x="130" y="164"/>
                                <a:pt x="114" y="178"/>
                                <a:pt x="101" y="195"/>
                              </a:cubicBezTo>
                              <a:cubicBezTo>
                                <a:pt x="79" y="223"/>
                                <a:pt x="41" y="285"/>
                                <a:pt x="41" y="285"/>
                              </a:cubicBezTo>
                              <a:cubicBezTo>
                                <a:pt x="0" y="448"/>
                                <a:pt x="5" y="691"/>
                                <a:pt x="161" y="795"/>
                              </a:cubicBezTo>
                              <a:cubicBezTo>
                                <a:pt x="227" y="895"/>
                                <a:pt x="331" y="925"/>
                                <a:pt x="431" y="975"/>
                              </a:cubicBezTo>
                              <a:cubicBezTo>
                                <a:pt x="447" y="983"/>
                                <a:pt x="460" y="998"/>
                                <a:pt x="476" y="1005"/>
                              </a:cubicBezTo>
                              <a:cubicBezTo>
                                <a:pt x="534" y="1031"/>
                                <a:pt x="608" y="1051"/>
                                <a:pt x="671" y="1065"/>
                              </a:cubicBezTo>
                              <a:cubicBezTo>
                                <a:pt x="721" y="1076"/>
                                <a:pt x="773" y="1079"/>
                                <a:pt x="821" y="1095"/>
                              </a:cubicBezTo>
                              <a:cubicBezTo>
                                <a:pt x="872" y="1112"/>
                                <a:pt x="917" y="1125"/>
                                <a:pt x="971" y="112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1,1125" path="m356,0c285,47,211,96,146,150c130,164,114,178,101,195c79,223,41,285,41,285c0,448,5,691,161,795c227,895,331,925,431,975c447,983,460,998,476,1005c534,1031,608,1051,671,1065c721,1076,773,1079,821,1095c872,1112,917,1125,971,1125e" stroked="t" o:allowincell="f" style="position:absolute;margin-left:292.35pt;margin-top:0.2pt;width:46.6pt;height:56.5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09855" simplePos="0" locked="0" layoutInCell="0" allowOverlap="1" relativeHeight="141">
                <wp:simplePos x="0" y="0"/>
                <wp:positionH relativeFrom="column">
                  <wp:posOffset>4231005</wp:posOffset>
                </wp:positionH>
                <wp:positionV relativeFrom="paragraph">
                  <wp:posOffset>100965</wp:posOffset>
                </wp:positionV>
                <wp:extent cx="580390" cy="2286000"/>
                <wp:effectExtent l="9525" t="9525" r="0" b="1016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228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4" h="3600">
                              <a:moveTo>
                                <a:pt x="700" y="3600"/>
                              </a:moveTo>
                              <a:cubicBezTo>
                                <a:pt x="740" y="3593"/>
                                <a:pt x="783" y="3596"/>
                                <a:pt x="820" y="3580"/>
                              </a:cubicBezTo>
                              <a:cubicBezTo>
                                <a:pt x="846" y="3569"/>
                                <a:pt x="879" y="3548"/>
                                <a:pt x="880" y="3520"/>
                              </a:cubicBezTo>
                              <a:cubicBezTo>
                                <a:pt x="886" y="3286"/>
                                <a:pt x="914" y="3042"/>
                                <a:pt x="840" y="2820"/>
                              </a:cubicBezTo>
                              <a:cubicBezTo>
                                <a:pt x="797" y="2690"/>
                                <a:pt x="763" y="2586"/>
                                <a:pt x="700" y="2460"/>
                              </a:cubicBezTo>
                              <a:cubicBezTo>
                                <a:pt x="688" y="2435"/>
                                <a:pt x="690" y="2406"/>
                                <a:pt x="680" y="2380"/>
                              </a:cubicBezTo>
                              <a:cubicBezTo>
                                <a:pt x="670" y="2352"/>
                                <a:pt x="655" y="2326"/>
                                <a:pt x="640" y="2300"/>
                              </a:cubicBezTo>
                              <a:cubicBezTo>
                                <a:pt x="596" y="2223"/>
                                <a:pt x="540" y="2160"/>
                                <a:pt x="500" y="2080"/>
                              </a:cubicBezTo>
                              <a:cubicBezTo>
                                <a:pt x="493" y="2040"/>
                                <a:pt x="496" y="1997"/>
                                <a:pt x="480" y="1960"/>
                              </a:cubicBezTo>
                              <a:cubicBezTo>
                                <a:pt x="469" y="1934"/>
                                <a:pt x="431" y="1926"/>
                                <a:pt x="420" y="1900"/>
                              </a:cubicBezTo>
                              <a:cubicBezTo>
                                <a:pt x="404" y="1863"/>
                                <a:pt x="418" y="1816"/>
                                <a:pt x="400" y="1780"/>
                              </a:cubicBezTo>
                              <a:cubicBezTo>
                                <a:pt x="370" y="1720"/>
                                <a:pt x="280" y="1620"/>
                                <a:pt x="280" y="1620"/>
                              </a:cubicBezTo>
                              <a:cubicBezTo>
                                <a:pt x="247" y="1423"/>
                                <a:pt x="143" y="1249"/>
                                <a:pt x="80" y="1060"/>
                              </a:cubicBezTo>
                              <a:cubicBezTo>
                                <a:pt x="60" y="1000"/>
                                <a:pt x="40" y="940"/>
                                <a:pt x="20" y="880"/>
                              </a:cubicBezTo>
                              <a:cubicBezTo>
                                <a:pt x="13" y="860"/>
                                <a:pt x="0" y="820"/>
                                <a:pt x="0" y="820"/>
                              </a:cubicBezTo>
                              <a:cubicBezTo>
                                <a:pt x="15" y="526"/>
                                <a:pt x="15" y="394"/>
                                <a:pt x="100" y="140"/>
                              </a:cubicBezTo>
                              <a:cubicBezTo>
                                <a:pt x="121" y="76"/>
                                <a:pt x="136" y="32"/>
                                <a:pt x="20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4,3600" path="m700,3600c740,3593,783,3596,820,3580c846,3569,879,3548,880,3520c886,3286,914,3042,840,2820c797,2690,763,2586,700,2460c688,2435,690,2406,680,2380c670,2352,655,2326,640,2300c596,2223,540,2160,500,2080c493,2040,496,1997,480,1960c469,1934,431,1926,420,1900c404,1863,418,1816,400,1780c370,1720,280,1620,280,1620c247,1423,143,1249,80,1060c60,1000,40,940,20,880c13,860,0,820,0,820c15,526,15,394,100,140c121,76,136,32,200,0e" stroked="t" o:allowincell="f" style="position:absolute;margin-left:333.15pt;margin-top:7.95pt;width:45.65pt;height:179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863465</wp:posOffset>
                </wp:positionH>
                <wp:positionV relativeFrom="paragraph">
                  <wp:posOffset>177800</wp:posOffset>
                </wp:positionV>
                <wp:extent cx="548005" cy="173355"/>
                <wp:effectExtent l="0" t="13970" r="190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792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14pt" to="426.05pt,27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316605</wp:posOffset>
                </wp:positionH>
                <wp:positionV relativeFrom="paragraph">
                  <wp:posOffset>194310</wp:posOffset>
                </wp:positionV>
                <wp:extent cx="814705" cy="582295"/>
                <wp:effectExtent l="19685" t="19685" r="19050" b="190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58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960">
                              <a:moveTo>
                                <a:pt x="0" y="400"/>
                              </a:moveTo>
                              <a:cubicBezTo>
                                <a:pt x="24" y="472"/>
                                <a:pt x="30" y="550"/>
                                <a:pt x="60" y="620"/>
                              </a:cubicBezTo>
                              <a:cubicBezTo>
                                <a:pt x="104" y="722"/>
                                <a:pt x="206" y="806"/>
                                <a:pt x="280" y="880"/>
                              </a:cubicBezTo>
                              <a:cubicBezTo>
                                <a:pt x="301" y="901"/>
                                <a:pt x="332" y="911"/>
                                <a:pt x="360" y="920"/>
                              </a:cubicBezTo>
                              <a:cubicBezTo>
                                <a:pt x="412" y="937"/>
                                <a:pt x="520" y="960"/>
                                <a:pt x="520" y="960"/>
                              </a:cubicBezTo>
                              <a:cubicBezTo>
                                <a:pt x="580" y="953"/>
                                <a:pt x="641" y="952"/>
                                <a:pt x="700" y="940"/>
                              </a:cubicBezTo>
                              <a:cubicBezTo>
                                <a:pt x="741" y="932"/>
                                <a:pt x="820" y="900"/>
                                <a:pt x="820" y="900"/>
                              </a:cubicBezTo>
                              <a:cubicBezTo>
                                <a:pt x="957" y="763"/>
                                <a:pt x="909" y="827"/>
                                <a:pt x="980" y="720"/>
                              </a:cubicBezTo>
                              <a:cubicBezTo>
                                <a:pt x="994" y="666"/>
                                <a:pt x="1013" y="594"/>
                                <a:pt x="1020" y="540"/>
                              </a:cubicBezTo>
                              <a:cubicBezTo>
                                <a:pt x="1034" y="433"/>
                                <a:pt x="1028" y="284"/>
                                <a:pt x="1080" y="180"/>
                              </a:cubicBezTo>
                              <a:cubicBezTo>
                                <a:pt x="1123" y="94"/>
                                <a:pt x="1218" y="83"/>
                                <a:pt x="1260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960" path="m0,400c24,472,30,550,60,620c104,722,206,806,280,880c301,901,332,911,360,920c412,937,520,960,520,960c580,953,641,952,700,940c741,932,820,900,820,900c957,763,909,827,980,720c994,666,1013,594,1020,540c1034,433,1028,284,1080,180c1123,94,1218,83,1260,0e" stroked="t" o:allowincell="f" style="position:absolute;margin-left:261.15pt;margin-top:15.3pt;width:64.1pt;height:45.8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NEXE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525010</wp:posOffset>
                </wp:positionH>
                <wp:positionV relativeFrom="paragraph">
                  <wp:posOffset>-56515</wp:posOffset>
                </wp:positionV>
                <wp:extent cx="1818640" cy="780415"/>
                <wp:effectExtent l="0" t="0" r="0" b="0"/>
                <wp:wrapNone/>
                <wp:docPr id="1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78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glage du courant à I=0.2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61.45pt;mso-wrap-distance-left:9.05pt;mso-wrap-distance-right:9.05pt;mso-wrap-distance-top:0pt;mso-wrap-distance-bottom:0pt;margin-top:-4.45pt;mso-position-vertical-relative:text;margin-left:356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églage du courant à I=0.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761230</wp:posOffset>
                </wp:positionH>
                <wp:positionV relativeFrom="paragraph">
                  <wp:posOffset>188595</wp:posOffset>
                </wp:positionV>
                <wp:extent cx="965200" cy="27940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9pt;margin-top:14.85pt;width:75.95pt;height:2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977130</wp:posOffset>
                </wp:positionH>
                <wp:positionV relativeFrom="paragraph">
                  <wp:posOffset>-14605</wp:posOffset>
                </wp:positionV>
                <wp:extent cx="495300" cy="584200"/>
                <wp:effectExtent l="3810" t="635" r="0" b="317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58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pt,-1.15pt" to="430.85pt,4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961130</wp:posOffset>
                </wp:positionH>
                <wp:positionV relativeFrom="paragraph">
                  <wp:posOffset>36195</wp:posOffset>
                </wp:positionV>
                <wp:extent cx="508000" cy="50800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50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9pt;margin-top:2.85pt;width:39.95pt;height:3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207">
                <wp:simplePos x="0" y="0"/>
                <wp:positionH relativeFrom="column">
                  <wp:posOffset>3735070</wp:posOffset>
                </wp:positionH>
                <wp:positionV relativeFrom="paragraph">
                  <wp:posOffset>274320</wp:posOffset>
                </wp:positionV>
                <wp:extent cx="592455" cy="718820"/>
                <wp:effectExtent l="0" t="9525" r="9525" b="1016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71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1" h="1125">
                              <a:moveTo>
                                <a:pt x="356" y="0"/>
                              </a:moveTo>
                              <a:cubicBezTo>
                                <a:pt x="285" y="47"/>
                                <a:pt x="211" y="96"/>
                                <a:pt x="146" y="150"/>
                              </a:cubicBezTo>
                              <a:cubicBezTo>
                                <a:pt x="130" y="164"/>
                                <a:pt x="114" y="178"/>
                                <a:pt x="101" y="195"/>
                              </a:cubicBezTo>
                              <a:cubicBezTo>
                                <a:pt x="79" y="223"/>
                                <a:pt x="41" y="285"/>
                                <a:pt x="41" y="285"/>
                              </a:cubicBezTo>
                              <a:cubicBezTo>
                                <a:pt x="0" y="448"/>
                                <a:pt x="5" y="691"/>
                                <a:pt x="161" y="795"/>
                              </a:cubicBezTo>
                              <a:cubicBezTo>
                                <a:pt x="227" y="895"/>
                                <a:pt x="331" y="925"/>
                                <a:pt x="431" y="975"/>
                              </a:cubicBezTo>
                              <a:cubicBezTo>
                                <a:pt x="447" y="983"/>
                                <a:pt x="460" y="998"/>
                                <a:pt x="476" y="1005"/>
                              </a:cubicBezTo>
                              <a:cubicBezTo>
                                <a:pt x="534" y="1031"/>
                                <a:pt x="608" y="1051"/>
                                <a:pt x="671" y="1065"/>
                              </a:cubicBezTo>
                              <a:cubicBezTo>
                                <a:pt x="721" y="1076"/>
                                <a:pt x="773" y="1079"/>
                                <a:pt x="821" y="1095"/>
                              </a:cubicBezTo>
                              <a:cubicBezTo>
                                <a:pt x="872" y="1112"/>
                                <a:pt x="917" y="1125"/>
                                <a:pt x="971" y="112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1,1125" path="m356,0c285,47,211,96,146,150c130,164,114,178,101,195c79,223,41,285,41,285c0,448,5,691,161,795c227,895,331,925,431,975c447,983,460,998,476,1005c534,1031,608,1051,671,1065c721,1076,773,1079,821,1095c872,1112,917,1125,971,1125e" stroked="t" o:allowincell="f" style="position:absolute;margin-left:294.1pt;margin-top:21.6pt;width:46.6pt;height:56.5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037330</wp:posOffset>
                </wp:positionH>
                <wp:positionV relativeFrom="paragraph">
                  <wp:posOffset>112395</wp:posOffset>
                </wp:positionV>
                <wp:extent cx="406400" cy="317500"/>
                <wp:effectExtent l="0" t="0" r="0" b="0"/>
                <wp:wrapNone/>
                <wp:docPr id="1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5pt;mso-wrap-distance-left:9.05pt;mso-wrap-distance-right:9.05pt;mso-wrap-distance-top:0pt;mso-wrap-distance-bottom:0pt;margin-top:8.85pt;mso-position-vertical-relative:text;margin-left:31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469130</wp:posOffset>
                </wp:positionH>
                <wp:positionV relativeFrom="paragraph">
                  <wp:posOffset>29210</wp:posOffset>
                </wp:positionV>
                <wp:extent cx="304800" cy="89535"/>
                <wp:effectExtent l="9525" t="10160" r="10795" b="952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" h="80">
                              <a:moveTo>
                                <a:pt x="0" y="0"/>
                              </a:moveTo>
                              <a:cubicBezTo>
                                <a:pt x="53" y="7"/>
                                <a:pt x="107" y="9"/>
                                <a:pt x="160" y="20"/>
                              </a:cubicBezTo>
                              <a:cubicBezTo>
                                <a:pt x="302" y="50"/>
                                <a:pt x="301" y="80"/>
                                <a:pt x="440" y="8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0,80" path="m0,0c53,7,107,9,160,20c302,50,301,80,440,80e" stroked="t" o:allowincell="f" style="position:absolute;margin-left:351.9pt;margin-top:2.3pt;width:23.95pt;height: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713730</wp:posOffset>
                </wp:positionH>
                <wp:positionV relativeFrom="paragraph">
                  <wp:posOffset>92710</wp:posOffset>
                </wp:positionV>
                <wp:extent cx="533400" cy="1955800"/>
                <wp:effectExtent l="10160" t="9525" r="10160" b="1016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95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3080">
                              <a:moveTo>
                                <a:pt x="0" y="0"/>
                              </a:moveTo>
                              <a:cubicBezTo>
                                <a:pt x="173" y="19"/>
                                <a:pt x="297" y="39"/>
                                <a:pt x="460" y="100"/>
                              </a:cubicBezTo>
                              <a:cubicBezTo>
                                <a:pt x="554" y="194"/>
                                <a:pt x="504" y="136"/>
                                <a:pt x="600" y="280"/>
                              </a:cubicBezTo>
                              <a:cubicBezTo>
                                <a:pt x="613" y="300"/>
                                <a:pt x="627" y="320"/>
                                <a:pt x="640" y="340"/>
                              </a:cubicBezTo>
                              <a:cubicBezTo>
                                <a:pt x="653" y="360"/>
                                <a:pt x="680" y="400"/>
                                <a:pt x="680" y="400"/>
                              </a:cubicBezTo>
                              <a:cubicBezTo>
                                <a:pt x="687" y="427"/>
                                <a:pt x="692" y="454"/>
                                <a:pt x="700" y="480"/>
                              </a:cubicBezTo>
                              <a:cubicBezTo>
                                <a:pt x="712" y="520"/>
                                <a:pt x="740" y="600"/>
                                <a:pt x="740" y="600"/>
                              </a:cubicBezTo>
                              <a:cubicBezTo>
                                <a:pt x="757" y="739"/>
                                <a:pt x="788" y="860"/>
                                <a:pt x="800" y="1000"/>
                              </a:cubicBezTo>
                              <a:cubicBezTo>
                                <a:pt x="821" y="1240"/>
                                <a:pt x="828" y="1434"/>
                                <a:pt x="840" y="1680"/>
                              </a:cubicBezTo>
                              <a:cubicBezTo>
                                <a:pt x="833" y="1813"/>
                                <a:pt x="828" y="1947"/>
                                <a:pt x="820" y="2080"/>
                              </a:cubicBezTo>
                              <a:cubicBezTo>
                                <a:pt x="809" y="2260"/>
                                <a:pt x="807" y="2519"/>
                                <a:pt x="700" y="2680"/>
                              </a:cubicBezTo>
                              <a:cubicBezTo>
                                <a:pt x="669" y="2802"/>
                                <a:pt x="634" y="2986"/>
                                <a:pt x="540" y="308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3080" path="m0,0c173,19,297,39,460,100c554,194,504,136,600,280c613,300,627,320,640,340c653,360,680,400,680,400c687,427,692,454,700,480c712,520,740,600,740,600c757,739,788,860,800,1000c821,1240,828,1434,840,1680c833,1813,828,1947,820,2080c809,2260,807,2519,700,2680c669,2802,634,2986,540,3080e" stroked="t" o:allowincell="f" style="position:absolute;margin-left:449.9pt;margin-top:7.3pt;width:41.95pt;height:153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711960</wp:posOffset>
                </wp:positionH>
                <wp:positionV relativeFrom="paragraph">
                  <wp:posOffset>-127635</wp:posOffset>
                </wp:positionV>
                <wp:extent cx="1291590" cy="402590"/>
                <wp:effectExtent l="0" t="0" r="0" b="0"/>
                <wp:wrapNone/>
                <wp:docPr id="1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igur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7pt;height:31.7pt;mso-wrap-distance-left:9.05pt;mso-wrap-distance-right:9.05pt;mso-wrap-distance-top:0pt;mso-wrap-distance-bottom:0pt;margin-top:-10.05pt;mso-position-vertical-relative:text;margin-left:134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igu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700530</wp:posOffset>
                </wp:positionH>
                <wp:positionV relativeFrom="paragraph">
                  <wp:posOffset>122555</wp:posOffset>
                </wp:positionV>
                <wp:extent cx="4660900" cy="223520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0920" cy="2235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9pt;margin-top:9.65pt;width:366.95pt;height:17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67330</wp:posOffset>
                </wp:positionH>
                <wp:positionV relativeFrom="paragraph">
                  <wp:posOffset>116205</wp:posOffset>
                </wp:positionV>
                <wp:extent cx="292100" cy="279400"/>
                <wp:effectExtent l="5080" t="5080" r="5715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7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9pt;margin-top:9.15pt;width:22.95pt;height:2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326130</wp:posOffset>
                </wp:positionH>
                <wp:positionV relativeFrom="paragraph">
                  <wp:posOffset>128905</wp:posOffset>
                </wp:positionV>
                <wp:extent cx="292100" cy="279400"/>
                <wp:effectExtent l="5080" t="5080" r="5715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7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.9pt;margin-top:10.15pt;width:22.95pt;height:2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329430</wp:posOffset>
                </wp:positionH>
                <wp:positionV relativeFrom="paragraph">
                  <wp:posOffset>116205</wp:posOffset>
                </wp:positionV>
                <wp:extent cx="292100" cy="279400"/>
                <wp:effectExtent l="5080" t="5080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7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0.9pt;margin-top:9.15pt;width:22.95pt;height:2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907280</wp:posOffset>
                </wp:positionH>
                <wp:positionV relativeFrom="paragraph">
                  <wp:posOffset>109855</wp:posOffset>
                </wp:positionV>
                <wp:extent cx="292100" cy="279400"/>
                <wp:effectExtent l="5080" t="5080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7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6.4pt;margin-top:8.65pt;width:22.95pt;height:2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789930</wp:posOffset>
                </wp:positionH>
                <wp:positionV relativeFrom="paragraph">
                  <wp:posOffset>103505</wp:posOffset>
                </wp:positionV>
                <wp:extent cx="292100" cy="279400"/>
                <wp:effectExtent l="5080" t="5080" r="5715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7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5.9pt;margin-top:8.15pt;width:22.95pt;height:2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827530</wp:posOffset>
                </wp:positionH>
                <wp:positionV relativeFrom="paragraph">
                  <wp:posOffset>116205</wp:posOffset>
                </wp:positionV>
                <wp:extent cx="292100" cy="27940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7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3.9pt;margin-top:9.15pt;width:22.95pt;height:2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154430</wp:posOffset>
                </wp:positionH>
                <wp:positionV relativeFrom="paragraph">
                  <wp:posOffset>65405</wp:posOffset>
                </wp:positionV>
                <wp:extent cx="701675" cy="361950"/>
                <wp:effectExtent l="19685" t="19050" r="19050" b="1968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" h="400">
                              <a:moveTo>
                                <a:pt x="0" y="400"/>
                              </a:moveTo>
                              <a:cubicBezTo>
                                <a:pt x="111" y="363"/>
                                <a:pt x="189" y="277"/>
                                <a:pt x="300" y="240"/>
                              </a:cubicBezTo>
                              <a:cubicBezTo>
                                <a:pt x="320" y="220"/>
                                <a:pt x="336" y="196"/>
                                <a:pt x="360" y="180"/>
                              </a:cubicBezTo>
                              <a:cubicBezTo>
                                <a:pt x="378" y="168"/>
                                <a:pt x="401" y="169"/>
                                <a:pt x="420" y="160"/>
                              </a:cubicBezTo>
                              <a:cubicBezTo>
                                <a:pt x="441" y="149"/>
                                <a:pt x="458" y="130"/>
                                <a:pt x="480" y="120"/>
                              </a:cubicBezTo>
                              <a:cubicBezTo>
                                <a:pt x="538" y="94"/>
                                <a:pt x="600" y="80"/>
                                <a:pt x="660" y="60"/>
                              </a:cubicBezTo>
                              <a:cubicBezTo>
                                <a:pt x="732" y="36"/>
                                <a:pt x="803" y="0"/>
                                <a:pt x="880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0,400" path="m0,400c111,363,189,277,300,240c320,220,336,196,360,180c378,168,401,169,420,160c441,149,458,130,480,120c538,94,600,80,660,60c732,36,803,0,880,0e" stroked="t" o:allowincell="f" style="position:absolute;margin-left:90.9pt;margin-top:5.15pt;width:55.2pt;height:28.4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325245</wp:posOffset>
                </wp:positionH>
                <wp:positionV relativeFrom="paragraph">
                  <wp:posOffset>102235</wp:posOffset>
                </wp:positionV>
                <wp:extent cx="556895" cy="2382520"/>
                <wp:effectExtent l="4445" t="1905" r="5080" b="1016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20" cy="238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" h="3752">
                              <a:moveTo>
                                <a:pt x="571" y="3752"/>
                              </a:moveTo>
                              <a:cubicBezTo>
                                <a:pt x="531" y="3739"/>
                                <a:pt x="491" y="3725"/>
                                <a:pt x="451" y="3712"/>
                              </a:cubicBezTo>
                              <a:cubicBezTo>
                                <a:pt x="405" y="3697"/>
                                <a:pt x="331" y="3632"/>
                                <a:pt x="331" y="3632"/>
                              </a:cubicBezTo>
                              <a:cubicBezTo>
                                <a:pt x="274" y="3547"/>
                                <a:pt x="209" y="3478"/>
                                <a:pt x="151" y="3392"/>
                              </a:cubicBezTo>
                              <a:cubicBezTo>
                                <a:pt x="124" y="3352"/>
                                <a:pt x="86" y="3318"/>
                                <a:pt x="71" y="3272"/>
                              </a:cubicBezTo>
                              <a:cubicBezTo>
                                <a:pt x="42" y="3186"/>
                                <a:pt x="56" y="3232"/>
                                <a:pt x="31" y="3132"/>
                              </a:cubicBezTo>
                              <a:cubicBezTo>
                                <a:pt x="5" y="2814"/>
                                <a:pt x="0" y="2895"/>
                                <a:pt x="31" y="2512"/>
                              </a:cubicBezTo>
                              <a:cubicBezTo>
                                <a:pt x="38" y="2419"/>
                                <a:pt x="71" y="2341"/>
                                <a:pt x="91" y="2252"/>
                              </a:cubicBezTo>
                              <a:cubicBezTo>
                                <a:pt x="116" y="2137"/>
                                <a:pt x="133" y="2025"/>
                                <a:pt x="171" y="1912"/>
                              </a:cubicBezTo>
                              <a:cubicBezTo>
                                <a:pt x="214" y="1784"/>
                                <a:pt x="264" y="1658"/>
                                <a:pt x="311" y="1532"/>
                              </a:cubicBezTo>
                              <a:cubicBezTo>
                                <a:pt x="375" y="1361"/>
                                <a:pt x="331" y="1531"/>
                                <a:pt x="371" y="1392"/>
                              </a:cubicBezTo>
                              <a:cubicBezTo>
                                <a:pt x="421" y="1218"/>
                                <a:pt x="408" y="1027"/>
                                <a:pt x="511" y="872"/>
                              </a:cubicBezTo>
                              <a:cubicBezTo>
                                <a:pt x="517" y="846"/>
                                <a:pt x="537" y="761"/>
                                <a:pt x="551" y="732"/>
                              </a:cubicBezTo>
                              <a:cubicBezTo>
                                <a:pt x="562" y="711"/>
                                <a:pt x="580" y="693"/>
                                <a:pt x="591" y="672"/>
                              </a:cubicBezTo>
                              <a:cubicBezTo>
                                <a:pt x="630" y="594"/>
                                <a:pt x="593" y="622"/>
                                <a:pt x="631" y="532"/>
                              </a:cubicBezTo>
                              <a:cubicBezTo>
                                <a:pt x="640" y="510"/>
                                <a:pt x="660" y="493"/>
                                <a:pt x="671" y="472"/>
                              </a:cubicBezTo>
                              <a:cubicBezTo>
                                <a:pt x="710" y="394"/>
                                <a:pt x="673" y="422"/>
                                <a:pt x="711" y="332"/>
                              </a:cubicBezTo>
                              <a:cubicBezTo>
                                <a:pt x="720" y="310"/>
                                <a:pt x="741" y="294"/>
                                <a:pt x="751" y="272"/>
                              </a:cubicBezTo>
                              <a:cubicBezTo>
                                <a:pt x="768" y="233"/>
                                <a:pt x="768" y="187"/>
                                <a:pt x="791" y="152"/>
                              </a:cubicBezTo>
                              <a:cubicBezTo>
                                <a:pt x="804" y="132"/>
                                <a:pt x="820" y="113"/>
                                <a:pt x="831" y="92"/>
                              </a:cubicBezTo>
                              <a:cubicBezTo>
                                <a:pt x="877" y="0"/>
                                <a:pt x="826" y="57"/>
                                <a:pt x="871" y="12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3752" path="m571,3752c531,3739,491,3725,451,3712c405,3697,331,3632,331,3632c274,3547,209,3478,151,3392c124,3352,86,3318,71,3272c42,3186,56,3232,31,3132c5,2814,0,2895,31,2512c38,2419,71,2341,91,2252c116,2137,133,2025,171,1912c214,1784,264,1658,311,1532c375,1361,331,1531,371,1392c421,1218,408,1027,511,872c517,846,537,761,551,732c562,711,580,693,591,672c630,594,593,622,631,532c640,510,660,493,671,472c710,394,673,422,711,332c720,310,741,294,751,272c768,233,768,187,791,152c804,132,820,113,831,92c877,0,826,57,871,12e" stroked="t" o:allowincell="f" style="position:absolute;margin-left:104.35pt;margin-top:8.05pt;width:43.8pt;height:187.5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472180</wp:posOffset>
                </wp:positionH>
                <wp:positionV relativeFrom="paragraph">
                  <wp:posOffset>635</wp:posOffset>
                </wp:positionV>
                <wp:extent cx="0" cy="558800"/>
                <wp:effectExtent l="38735" t="0" r="3810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pt,0.05pt" to="273.4pt,4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208">
                <wp:simplePos x="0" y="0"/>
                <wp:positionH relativeFrom="column">
                  <wp:posOffset>4253230</wp:posOffset>
                </wp:positionH>
                <wp:positionV relativeFrom="paragraph">
                  <wp:posOffset>124460</wp:posOffset>
                </wp:positionV>
                <wp:extent cx="580390" cy="2286000"/>
                <wp:effectExtent l="9525" t="9525" r="0" b="1016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228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4" h="3600">
                              <a:moveTo>
                                <a:pt x="700" y="3600"/>
                              </a:moveTo>
                              <a:cubicBezTo>
                                <a:pt x="740" y="3593"/>
                                <a:pt x="783" y="3596"/>
                                <a:pt x="820" y="3580"/>
                              </a:cubicBezTo>
                              <a:cubicBezTo>
                                <a:pt x="846" y="3569"/>
                                <a:pt x="879" y="3548"/>
                                <a:pt x="880" y="3520"/>
                              </a:cubicBezTo>
                              <a:cubicBezTo>
                                <a:pt x="886" y="3286"/>
                                <a:pt x="914" y="3042"/>
                                <a:pt x="840" y="2820"/>
                              </a:cubicBezTo>
                              <a:cubicBezTo>
                                <a:pt x="797" y="2690"/>
                                <a:pt x="763" y="2586"/>
                                <a:pt x="700" y="2460"/>
                              </a:cubicBezTo>
                              <a:cubicBezTo>
                                <a:pt x="688" y="2435"/>
                                <a:pt x="690" y="2406"/>
                                <a:pt x="680" y="2380"/>
                              </a:cubicBezTo>
                              <a:cubicBezTo>
                                <a:pt x="670" y="2352"/>
                                <a:pt x="655" y="2326"/>
                                <a:pt x="640" y="2300"/>
                              </a:cubicBezTo>
                              <a:cubicBezTo>
                                <a:pt x="596" y="2223"/>
                                <a:pt x="540" y="2160"/>
                                <a:pt x="500" y="2080"/>
                              </a:cubicBezTo>
                              <a:cubicBezTo>
                                <a:pt x="493" y="2040"/>
                                <a:pt x="496" y="1997"/>
                                <a:pt x="480" y="1960"/>
                              </a:cubicBezTo>
                              <a:cubicBezTo>
                                <a:pt x="469" y="1934"/>
                                <a:pt x="431" y="1926"/>
                                <a:pt x="420" y="1900"/>
                              </a:cubicBezTo>
                              <a:cubicBezTo>
                                <a:pt x="404" y="1863"/>
                                <a:pt x="418" y="1816"/>
                                <a:pt x="400" y="1780"/>
                              </a:cubicBezTo>
                              <a:cubicBezTo>
                                <a:pt x="370" y="1720"/>
                                <a:pt x="280" y="1620"/>
                                <a:pt x="280" y="1620"/>
                              </a:cubicBezTo>
                              <a:cubicBezTo>
                                <a:pt x="247" y="1423"/>
                                <a:pt x="143" y="1249"/>
                                <a:pt x="80" y="1060"/>
                              </a:cubicBezTo>
                              <a:cubicBezTo>
                                <a:pt x="60" y="1000"/>
                                <a:pt x="40" y="940"/>
                                <a:pt x="20" y="880"/>
                              </a:cubicBezTo>
                              <a:cubicBezTo>
                                <a:pt x="13" y="860"/>
                                <a:pt x="0" y="820"/>
                                <a:pt x="0" y="820"/>
                              </a:cubicBezTo>
                              <a:cubicBezTo>
                                <a:pt x="15" y="526"/>
                                <a:pt x="15" y="394"/>
                                <a:pt x="100" y="140"/>
                              </a:cubicBezTo>
                              <a:cubicBezTo>
                                <a:pt x="121" y="76"/>
                                <a:pt x="136" y="32"/>
                                <a:pt x="20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4,3600" path="m700,3600c740,3593,783,3596,820,3580c846,3569,879,3548,880,3520c886,3286,914,3042,840,2820c797,2690,763,2586,700,2460c688,2435,690,2406,680,2380c670,2352,655,2326,640,2300c596,2223,540,2160,500,2080c493,2040,496,1997,480,1960c469,1934,431,1926,420,1900c404,1863,418,1816,400,1780c370,1720,280,1620,280,1620c247,1423,143,1249,80,1060c60,1000,40,940,20,880c13,860,0,820,0,820c15,526,15,394,100,140c121,76,136,32,200,0e" stroked="t" o:allowincell="f" style="position:absolute;margin-left:334.9pt;margin-top:9.8pt;width:45.65pt;height:179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767330</wp:posOffset>
                </wp:positionH>
                <wp:positionV relativeFrom="paragraph">
                  <wp:posOffset>153670</wp:posOffset>
                </wp:positionV>
                <wp:extent cx="292100" cy="279400"/>
                <wp:effectExtent l="5080" t="5080" r="571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7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9pt;margin-top:12.1pt;width:22.95pt;height:2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326130</wp:posOffset>
                </wp:positionH>
                <wp:positionV relativeFrom="paragraph">
                  <wp:posOffset>166370</wp:posOffset>
                </wp:positionV>
                <wp:extent cx="292100" cy="279400"/>
                <wp:effectExtent l="5080" t="5080" r="571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7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.9pt;margin-top:13.1pt;width:22.95pt;height:2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52730</wp:posOffset>
                </wp:positionH>
                <wp:positionV relativeFrom="paragraph">
                  <wp:posOffset>115570</wp:posOffset>
                </wp:positionV>
                <wp:extent cx="660400" cy="698500"/>
                <wp:effectExtent l="5080" t="5080" r="5715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698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9pt;margin-top:9.1pt;width:51.95pt;height:5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21030</wp:posOffset>
                </wp:positionH>
                <wp:positionV relativeFrom="paragraph">
                  <wp:posOffset>116205</wp:posOffset>
                </wp:positionV>
                <wp:extent cx="660400" cy="698500"/>
                <wp:effectExtent l="5080" t="5080" r="571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698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.9pt;margin-top:9.15pt;width:51.95pt;height:5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51075</wp:posOffset>
                </wp:positionH>
                <wp:positionV relativeFrom="paragraph">
                  <wp:posOffset>131445</wp:posOffset>
                </wp:positionV>
                <wp:extent cx="100330" cy="228600"/>
                <wp:effectExtent l="4445" t="2540" r="4445" b="254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10.35pt" to="185.1pt,2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341880</wp:posOffset>
                </wp:positionH>
                <wp:positionV relativeFrom="paragraph">
                  <wp:posOffset>131445</wp:posOffset>
                </wp:positionV>
                <wp:extent cx="123825" cy="219075"/>
                <wp:effectExtent l="4445" t="2540" r="4445" b="254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pt,10.35pt" to="194.1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256155</wp:posOffset>
                </wp:positionH>
                <wp:positionV relativeFrom="paragraph">
                  <wp:posOffset>131445</wp:posOffset>
                </wp:positionV>
                <wp:extent cx="1905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0.35pt" to="192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199005</wp:posOffset>
                </wp:positionH>
                <wp:positionV relativeFrom="paragraph">
                  <wp:posOffset>45720</wp:posOffset>
                </wp:positionV>
                <wp:extent cx="333375" cy="457200"/>
                <wp:effectExtent l="5715" t="5080" r="444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15pt;margin-top:3.6pt;width:26.2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932305</wp:posOffset>
                </wp:positionH>
                <wp:positionV relativeFrom="paragraph">
                  <wp:posOffset>-39370</wp:posOffset>
                </wp:positionV>
                <wp:extent cx="0" cy="981075"/>
                <wp:effectExtent l="38100" t="0" r="3810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8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5pt,-3.1pt" to="152.15pt,74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570730</wp:posOffset>
                </wp:positionH>
                <wp:positionV relativeFrom="paragraph">
                  <wp:posOffset>64770</wp:posOffset>
                </wp:positionV>
                <wp:extent cx="514350" cy="28575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9.9pt;margin-top:5.1pt;width:40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389755</wp:posOffset>
                </wp:positionH>
                <wp:positionV relativeFrom="paragraph">
                  <wp:posOffset>207645</wp:posOffset>
                </wp:positionV>
                <wp:extent cx="17145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5pt,16.35pt" to="359.1pt,1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075555</wp:posOffset>
                </wp:positionH>
                <wp:positionV relativeFrom="paragraph">
                  <wp:posOffset>188595</wp:posOffset>
                </wp:positionV>
                <wp:extent cx="20955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5pt,14.85pt" to="416.1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60020</wp:posOffset>
                </wp:positionH>
                <wp:positionV relativeFrom="paragraph">
                  <wp:posOffset>130810</wp:posOffset>
                </wp:positionV>
                <wp:extent cx="142875" cy="114300"/>
                <wp:effectExtent l="3175" t="3810" r="3175" b="381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2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0.3pt" to="23.8pt,19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516255</wp:posOffset>
                </wp:positionH>
                <wp:positionV relativeFrom="paragraph">
                  <wp:posOffset>130810</wp:posOffset>
                </wp:positionV>
                <wp:extent cx="676275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65pt,10.3pt" to="12.55pt,1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506095</wp:posOffset>
                </wp:positionH>
                <wp:positionV relativeFrom="paragraph">
                  <wp:posOffset>197485</wp:posOffset>
                </wp:positionV>
                <wp:extent cx="0" cy="485775"/>
                <wp:effectExtent l="38100" t="635" r="3810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5.55pt" to="-39.85pt,5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265680</wp:posOffset>
                </wp:positionH>
                <wp:positionV relativeFrom="paragraph">
                  <wp:posOffset>111760</wp:posOffset>
                </wp:positionV>
                <wp:extent cx="200025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pt,8.8pt" to="194.1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805680</wp:posOffset>
                </wp:positionH>
                <wp:positionV relativeFrom="paragraph">
                  <wp:posOffset>102235</wp:posOffset>
                </wp:positionV>
                <wp:extent cx="12700" cy="190500"/>
                <wp:effectExtent l="5080" t="635" r="5080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4pt,8.05pt" to="379.35pt,2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553720</wp:posOffset>
                </wp:positionH>
                <wp:positionV relativeFrom="paragraph">
                  <wp:posOffset>82550</wp:posOffset>
                </wp:positionV>
                <wp:extent cx="1057275" cy="314325"/>
                <wp:effectExtent l="0" t="0" r="0" b="0"/>
                <wp:wrapNone/>
                <wp:docPr id="1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rése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24.75pt;mso-wrap-distance-left:9.05pt;mso-wrap-distance-right:9.05pt;mso-wrap-distance-top:0pt;mso-wrap-distance-bottom:0pt;margin-top:6.5pt;mso-position-vertical-relative:text;margin-left:-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rés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160780</wp:posOffset>
                </wp:positionH>
                <wp:positionV relativeFrom="paragraph">
                  <wp:posOffset>217170</wp:posOffset>
                </wp:positionV>
                <wp:extent cx="771525" cy="419100"/>
                <wp:effectExtent l="20320" t="19050" r="19050" b="1968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5" h="480">
                              <a:moveTo>
                                <a:pt x="0" y="0"/>
                              </a:moveTo>
                              <a:cubicBezTo>
                                <a:pt x="83" y="55"/>
                                <a:pt x="159" y="93"/>
                                <a:pt x="255" y="120"/>
                              </a:cubicBezTo>
                              <a:cubicBezTo>
                                <a:pt x="263" y="126"/>
                                <a:pt x="342" y="187"/>
                                <a:pt x="360" y="195"/>
                              </a:cubicBezTo>
                              <a:cubicBezTo>
                                <a:pt x="487" y="251"/>
                                <a:pt x="622" y="277"/>
                                <a:pt x="750" y="330"/>
                              </a:cubicBezTo>
                              <a:cubicBezTo>
                                <a:pt x="927" y="404"/>
                                <a:pt x="664" y="311"/>
                                <a:pt x="900" y="390"/>
                              </a:cubicBezTo>
                              <a:cubicBezTo>
                                <a:pt x="915" y="395"/>
                                <a:pt x="945" y="405"/>
                                <a:pt x="945" y="405"/>
                              </a:cubicBezTo>
                              <a:cubicBezTo>
                                <a:pt x="955" y="420"/>
                                <a:pt x="961" y="439"/>
                                <a:pt x="975" y="450"/>
                              </a:cubicBezTo>
                              <a:cubicBezTo>
                                <a:pt x="987" y="460"/>
                                <a:pt x="1006" y="458"/>
                                <a:pt x="1020" y="465"/>
                              </a:cubicBezTo>
                              <a:cubicBezTo>
                                <a:pt x="1026" y="468"/>
                                <a:pt x="1030" y="475"/>
                                <a:pt x="1035" y="48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5,480" path="m0,0c83,55,159,93,255,120c263,126,342,187,360,195c487,251,622,277,750,330c927,404,664,311,900,390c915,395,945,405,945,405c955,420,961,439,975,450c987,460,1006,458,1020,465c1026,468,1030,475,1035,480e" stroked="t" o:allowincell="f" style="position:absolute;margin-left:91.4pt;margin-top:17.1pt;width:60.7pt;height:32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799080</wp:posOffset>
                </wp:positionH>
                <wp:positionV relativeFrom="paragraph">
                  <wp:posOffset>226695</wp:posOffset>
                </wp:positionV>
                <wp:extent cx="200025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17.85pt" to="236.1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894330</wp:posOffset>
                </wp:positionH>
                <wp:positionV relativeFrom="paragraph">
                  <wp:posOffset>102870</wp:posOffset>
                </wp:positionV>
                <wp:extent cx="0" cy="123825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pt,8.1pt" to="227.9pt,1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361055</wp:posOffset>
                </wp:positionH>
                <wp:positionV relativeFrom="paragraph">
                  <wp:posOffset>232410</wp:posOffset>
                </wp:positionV>
                <wp:extent cx="250825" cy="3175"/>
                <wp:effectExtent l="635" t="5080" r="635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09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5pt,18.3pt" to="284.35pt,1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456305</wp:posOffset>
                </wp:positionH>
                <wp:positionV relativeFrom="paragraph">
                  <wp:posOffset>112395</wp:posOffset>
                </wp:positionV>
                <wp:extent cx="0" cy="123825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8.85pt" to="272.15pt,1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60655</wp:posOffset>
                </wp:positionH>
                <wp:positionV relativeFrom="paragraph">
                  <wp:posOffset>177800</wp:posOffset>
                </wp:positionV>
                <wp:extent cx="133350" cy="66675"/>
                <wp:effectExtent l="2540" t="4445" r="2540" b="444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5pt,14pt" to="23.1pt,1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521335</wp:posOffset>
                </wp:positionH>
                <wp:positionV relativeFrom="paragraph">
                  <wp:posOffset>244475</wp:posOffset>
                </wp:positionV>
                <wp:extent cx="676275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05pt,19.25pt" to="12.15pt,1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865630</wp:posOffset>
                </wp:positionH>
                <wp:positionV relativeFrom="paragraph">
                  <wp:posOffset>128270</wp:posOffset>
                </wp:positionV>
                <wp:extent cx="546100" cy="330200"/>
                <wp:effectExtent l="0" t="0" r="0" b="0"/>
                <wp:wrapNone/>
                <wp:docPr id="18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26pt;mso-wrap-distance-left:9.05pt;mso-wrap-distance-right:9.05pt;mso-wrap-distance-top:0pt;mso-wrap-distance-bottom:0pt;margin-top:10.1pt;mso-position-vertical-relative:text;margin-left:1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808605</wp:posOffset>
                </wp:positionH>
                <wp:positionV relativeFrom="paragraph">
                  <wp:posOffset>93345</wp:posOffset>
                </wp:positionV>
                <wp:extent cx="180975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7.35pt" to="235.3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894330</wp:posOffset>
                </wp:positionH>
                <wp:positionV relativeFrom="paragraph">
                  <wp:posOffset>102870</wp:posOffset>
                </wp:positionV>
                <wp:extent cx="0" cy="152400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pt,8.1pt" to="227.9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370580</wp:posOffset>
                </wp:positionH>
                <wp:positionV relativeFrom="paragraph">
                  <wp:posOffset>99060</wp:posOffset>
                </wp:positionV>
                <wp:extent cx="222250" cy="3175"/>
                <wp:effectExtent l="635" t="5080" r="635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21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7.8pt" to="282.85pt,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56305</wp:posOffset>
                </wp:positionH>
                <wp:positionV relativeFrom="paragraph">
                  <wp:posOffset>112395</wp:posOffset>
                </wp:positionV>
                <wp:extent cx="0" cy="15240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8.85pt" to="272.1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503930</wp:posOffset>
                </wp:positionH>
                <wp:positionV relativeFrom="paragraph">
                  <wp:posOffset>7620</wp:posOffset>
                </wp:positionV>
                <wp:extent cx="482600" cy="330200"/>
                <wp:effectExtent l="0" t="0" r="0" b="0"/>
                <wp:wrapNone/>
                <wp:docPr id="19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6pt;mso-wrap-distance-left:9.05pt;mso-wrap-distance-right:9.05pt;mso-wrap-distance-top:0pt;mso-wrap-distance-bottom:0pt;margin-top:0.6pt;mso-position-vertical-relative:text;margin-left:27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866130</wp:posOffset>
                </wp:positionH>
                <wp:positionV relativeFrom="paragraph">
                  <wp:posOffset>64770</wp:posOffset>
                </wp:positionV>
                <wp:extent cx="292100" cy="279400"/>
                <wp:effectExtent l="5080" t="5080" r="5715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7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9pt;margin-top:5.1pt;width:22.95pt;height:2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903730</wp:posOffset>
                </wp:positionH>
                <wp:positionV relativeFrom="paragraph">
                  <wp:posOffset>76835</wp:posOffset>
                </wp:positionV>
                <wp:extent cx="292100" cy="279400"/>
                <wp:effectExtent l="5080" t="5080" r="5715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7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9pt;margin-top:6.05pt;width:22.95pt;height:2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83820" distR="114935" simplePos="0" locked="0" layoutInCell="0" allowOverlap="1" relativeHeight="184">
                <wp:simplePos x="0" y="0"/>
                <wp:positionH relativeFrom="column">
                  <wp:posOffset>1543050</wp:posOffset>
                </wp:positionH>
                <wp:positionV relativeFrom="paragraph">
                  <wp:posOffset>20320</wp:posOffset>
                </wp:positionV>
                <wp:extent cx="389890" cy="838200"/>
                <wp:effectExtent l="0" t="9525" r="8255" b="1016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8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4" h="1320">
                              <a:moveTo>
                                <a:pt x="228" y="1320"/>
                              </a:moveTo>
                              <a:cubicBezTo>
                                <a:pt x="208" y="1300"/>
                                <a:pt x="192" y="1276"/>
                                <a:pt x="168" y="1260"/>
                              </a:cubicBezTo>
                              <a:cubicBezTo>
                                <a:pt x="150" y="1248"/>
                                <a:pt x="123" y="1255"/>
                                <a:pt x="108" y="1240"/>
                              </a:cubicBezTo>
                              <a:cubicBezTo>
                                <a:pt x="98" y="1230"/>
                                <a:pt x="68" y="1101"/>
                                <a:pt x="68" y="1100"/>
                              </a:cubicBezTo>
                              <a:cubicBezTo>
                                <a:pt x="77" y="834"/>
                                <a:pt x="0" y="439"/>
                                <a:pt x="268" y="260"/>
                              </a:cubicBezTo>
                              <a:cubicBezTo>
                                <a:pt x="327" y="172"/>
                                <a:pt x="402" y="137"/>
                                <a:pt x="488" y="80"/>
                              </a:cubicBezTo>
                              <a:cubicBezTo>
                                <a:pt x="508" y="67"/>
                                <a:pt x="528" y="53"/>
                                <a:pt x="548" y="40"/>
                              </a:cubicBezTo>
                              <a:cubicBezTo>
                                <a:pt x="566" y="28"/>
                                <a:pt x="590" y="32"/>
                                <a:pt x="608" y="20"/>
                              </a:cubicBezTo>
                              <a:cubicBezTo>
                                <a:pt x="614" y="16"/>
                                <a:pt x="608" y="7"/>
                                <a:pt x="60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4,1320" path="m228,1320c208,1300,192,1276,168,1260c150,1248,123,1255,108,1240c98,1230,68,1101,68,1100c77,834,0,439,268,260c327,172,402,137,488,80c508,67,528,53,548,40c566,28,590,32,608,20c614,16,608,7,608,0e" stroked="t" o:allowincell="f" style="position:absolute;margin-left:121.5pt;margin-top:1.6pt;width:30.65pt;height:65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697730</wp:posOffset>
                </wp:positionH>
                <wp:positionV relativeFrom="paragraph">
                  <wp:posOffset>90170</wp:posOffset>
                </wp:positionV>
                <wp:extent cx="1257300" cy="971550"/>
                <wp:effectExtent l="9525" t="9525" r="10160" b="1016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500">
                              <a:moveTo>
                                <a:pt x="0" y="1500"/>
                              </a:moveTo>
                              <a:cubicBezTo>
                                <a:pt x="894" y="1457"/>
                                <a:pt x="562" y="1495"/>
                                <a:pt x="1000" y="1440"/>
                              </a:cubicBezTo>
                              <a:cubicBezTo>
                                <a:pt x="1027" y="1427"/>
                                <a:pt x="1051" y="1409"/>
                                <a:pt x="1080" y="1400"/>
                              </a:cubicBezTo>
                              <a:cubicBezTo>
                                <a:pt x="1204" y="1363"/>
                                <a:pt x="1178" y="1410"/>
                                <a:pt x="1260" y="1340"/>
                              </a:cubicBezTo>
                              <a:cubicBezTo>
                                <a:pt x="1328" y="1282"/>
                                <a:pt x="1400" y="1201"/>
                                <a:pt x="1440" y="1120"/>
                              </a:cubicBezTo>
                              <a:cubicBezTo>
                                <a:pt x="1449" y="1101"/>
                                <a:pt x="1450" y="1078"/>
                                <a:pt x="1460" y="1060"/>
                              </a:cubicBezTo>
                              <a:cubicBezTo>
                                <a:pt x="1523" y="946"/>
                                <a:pt x="1612" y="849"/>
                                <a:pt x="1680" y="740"/>
                              </a:cubicBezTo>
                              <a:cubicBezTo>
                                <a:pt x="1696" y="715"/>
                                <a:pt x="1705" y="686"/>
                                <a:pt x="1720" y="660"/>
                              </a:cubicBezTo>
                              <a:cubicBezTo>
                                <a:pt x="1745" y="619"/>
                                <a:pt x="1773" y="580"/>
                                <a:pt x="1800" y="540"/>
                              </a:cubicBezTo>
                              <a:cubicBezTo>
                                <a:pt x="1823" y="505"/>
                                <a:pt x="1817" y="455"/>
                                <a:pt x="1840" y="420"/>
                              </a:cubicBezTo>
                              <a:cubicBezTo>
                                <a:pt x="1890" y="345"/>
                                <a:pt x="1912" y="265"/>
                                <a:pt x="1940" y="180"/>
                              </a:cubicBezTo>
                              <a:cubicBezTo>
                                <a:pt x="1947" y="160"/>
                                <a:pt x="1957" y="141"/>
                                <a:pt x="1960" y="120"/>
                              </a:cubicBezTo>
                              <a:cubicBezTo>
                                <a:pt x="1967" y="80"/>
                                <a:pt x="1980" y="0"/>
                                <a:pt x="198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500" path="m0,1500c894,1457,562,1495,1000,1440c1027,1427,1051,1409,1080,1400c1204,1363,1178,1410,1260,1340c1328,1282,1400,1201,1440,1120c1449,1101,1450,1078,1460,1060c1523,946,1612,849,1680,740c1696,715,1705,686,1720,660c1745,619,1773,580,1800,540c1823,505,1817,455,1840,420c1890,345,1912,265,1940,180c1947,160,1957,141,1960,120c1967,80,1980,0,1980,0e" stroked="t" o:allowincell="f" style="position:absolute;margin-left:369.9pt;margin-top:7.1pt;width:98.95pt;height:76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885690</wp:posOffset>
                </wp:positionH>
                <wp:positionV relativeFrom="paragraph">
                  <wp:posOffset>201295</wp:posOffset>
                </wp:positionV>
                <wp:extent cx="548005" cy="173355"/>
                <wp:effectExtent l="635" t="13970" r="190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792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pt,15.85pt" to="427.8pt,29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027930</wp:posOffset>
                </wp:positionH>
                <wp:positionV relativeFrom="paragraph">
                  <wp:posOffset>-5715</wp:posOffset>
                </wp:positionV>
                <wp:extent cx="495300" cy="368300"/>
                <wp:effectExtent l="0" t="0" r="0" b="0"/>
                <wp:wrapNone/>
                <wp:docPr id="20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S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9pt;mso-wrap-distance-left:9.05pt;mso-wrap-distance-right:9.05pt;mso-wrap-distance-top:0pt;mso-wrap-distance-bottom:0pt;margin-top:-0.45pt;mso-position-vertical-relative:text;margin-left:39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541905</wp:posOffset>
                </wp:positionH>
                <wp:positionV relativeFrom="paragraph">
                  <wp:posOffset>102235</wp:posOffset>
                </wp:positionV>
                <wp:extent cx="1209675" cy="495300"/>
                <wp:effectExtent l="5715" t="5080" r="4445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15pt;margin-top:8.05pt;width:95.2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599055</wp:posOffset>
                </wp:positionH>
                <wp:positionV relativeFrom="paragraph">
                  <wp:posOffset>140335</wp:posOffset>
                </wp:positionV>
                <wp:extent cx="333375" cy="247650"/>
                <wp:effectExtent l="5715" t="5080" r="4445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65pt;margin-top:11.05pt;width:26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751455</wp:posOffset>
                </wp:positionH>
                <wp:positionV relativeFrom="paragraph">
                  <wp:posOffset>154940</wp:posOffset>
                </wp:positionV>
                <wp:extent cx="0" cy="194945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5pt,12.2pt" to="216.65pt,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338830</wp:posOffset>
                </wp:positionH>
                <wp:positionV relativeFrom="paragraph">
                  <wp:posOffset>217805</wp:posOffset>
                </wp:positionV>
                <wp:extent cx="814705" cy="709930"/>
                <wp:effectExtent l="19685" t="19050" r="19050" b="1968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70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960">
                              <a:moveTo>
                                <a:pt x="0" y="400"/>
                              </a:moveTo>
                              <a:cubicBezTo>
                                <a:pt x="24" y="472"/>
                                <a:pt x="30" y="550"/>
                                <a:pt x="60" y="620"/>
                              </a:cubicBezTo>
                              <a:cubicBezTo>
                                <a:pt x="104" y="722"/>
                                <a:pt x="206" y="806"/>
                                <a:pt x="280" y="880"/>
                              </a:cubicBezTo>
                              <a:cubicBezTo>
                                <a:pt x="301" y="901"/>
                                <a:pt x="332" y="911"/>
                                <a:pt x="360" y="920"/>
                              </a:cubicBezTo>
                              <a:cubicBezTo>
                                <a:pt x="412" y="937"/>
                                <a:pt x="520" y="960"/>
                                <a:pt x="520" y="960"/>
                              </a:cubicBezTo>
                              <a:cubicBezTo>
                                <a:pt x="580" y="953"/>
                                <a:pt x="641" y="952"/>
                                <a:pt x="700" y="940"/>
                              </a:cubicBezTo>
                              <a:cubicBezTo>
                                <a:pt x="741" y="932"/>
                                <a:pt x="820" y="900"/>
                                <a:pt x="820" y="900"/>
                              </a:cubicBezTo>
                              <a:cubicBezTo>
                                <a:pt x="957" y="763"/>
                                <a:pt x="909" y="827"/>
                                <a:pt x="980" y="720"/>
                              </a:cubicBezTo>
                              <a:cubicBezTo>
                                <a:pt x="994" y="666"/>
                                <a:pt x="1013" y="594"/>
                                <a:pt x="1020" y="540"/>
                              </a:cubicBezTo>
                              <a:cubicBezTo>
                                <a:pt x="1034" y="433"/>
                                <a:pt x="1028" y="284"/>
                                <a:pt x="1080" y="180"/>
                              </a:cubicBezTo>
                              <a:cubicBezTo>
                                <a:pt x="1123" y="94"/>
                                <a:pt x="1218" y="83"/>
                                <a:pt x="1260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960" path="m0,400c24,472,30,550,60,620c104,722,206,806,280,880c301,901,332,911,360,920c412,937,520,960,520,960c580,953,641,952,700,940c741,932,820,900,820,900c957,763,909,827,980,720c994,666,1013,594,1020,540c1034,433,1028,284,1080,180c1123,94,1218,83,1260,0e" stroked="t" o:allowincell="f" style="position:absolute;margin-left:262.9pt;margin-top:17.15pt;width:64.1pt;height:55.8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080385</wp:posOffset>
                </wp:positionH>
                <wp:positionV relativeFrom="paragraph">
                  <wp:posOffset>126365</wp:posOffset>
                </wp:positionV>
                <wp:extent cx="628650" cy="285750"/>
                <wp:effectExtent l="0" t="0" r="0" b="0"/>
                <wp:wrapNone/>
                <wp:docPr id="20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Oscil</w:t>
                            </w:r>
                            <w:r>
                              <w:rPr/>
                              <w:t>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2.5pt;mso-wrap-distance-left:9.05pt;mso-wrap-distance-right:9.05pt;mso-wrap-distance-top:0pt;mso-wrap-distance-bottom:0pt;margin-top:9.95pt;mso-position-vertical-relative:text;margin-left:24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Oscil</w:t>
                      </w:r>
                      <w:r>
                        <w:rPr/>
                        <w:t>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696085</wp:posOffset>
                </wp:positionH>
                <wp:positionV relativeFrom="paragraph">
                  <wp:posOffset>59690</wp:posOffset>
                </wp:positionV>
                <wp:extent cx="542290" cy="275590"/>
                <wp:effectExtent l="0" t="0" r="0" b="0"/>
                <wp:wrapNone/>
                <wp:docPr id="20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21.7pt;mso-wrap-distance-left:9.05pt;mso-wrap-distance-right:9.05pt;mso-wrap-distance-top:0pt;mso-wrap-distance-bottom:0pt;margin-top:4.7pt;mso-position-vertical-relative:text;margin-left:13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/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147185</wp:posOffset>
                </wp:positionH>
                <wp:positionV relativeFrom="paragraph">
                  <wp:posOffset>97790</wp:posOffset>
                </wp:positionV>
                <wp:extent cx="567690" cy="300990"/>
                <wp:effectExtent l="0" t="0" r="0" b="0"/>
                <wp:wrapNone/>
                <wp:docPr id="20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7pt;mso-wrap-distance-left:9.05pt;mso-wrap-distance-right:9.05pt;mso-wrap-distance-top:0pt;mso-wrap-distance-bottom:0pt;margin-top:7.7pt;mso-position-vertical-relative:text;margin-left:32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/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623185</wp:posOffset>
                </wp:positionH>
                <wp:positionV relativeFrom="paragraph">
                  <wp:posOffset>2540</wp:posOffset>
                </wp:positionV>
                <wp:extent cx="266700" cy="0"/>
                <wp:effectExtent l="0" t="5080" r="635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5pt,0.2pt" to="227.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233930</wp:posOffset>
                </wp:positionH>
                <wp:positionV relativeFrom="paragraph">
                  <wp:posOffset>-5715</wp:posOffset>
                </wp:positionV>
                <wp:extent cx="825500" cy="584200"/>
                <wp:effectExtent l="19050" t="19050" r="19685" b="1968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58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0" h="920">
                              <a:moveTo>
                                <a:pt x="1300" y="480"/>
                              </a:moveTo>
                              <a:cubicBezTo>
                                <a:pt x="1287" y="560"/>
                                <a:pt x="1282" y="658"/>
                                <a:pt x="1220" y="720"/>
                              </a:cubicBezTo>
                              <a:cubicBezTo>
                                <a:pt x="1203" y="737"/>
                                <a:pt x="1178" y="745"/>
                                <a:pt x="1160" y="760"/>
                              </a:cubicBezTo>
                              <a:cubicBezTo>
                                <a:pt x="1138" y="778"/>
                                <a:pt x="1124" y="804"/>
                                <a:pt x="1100" y="820"/>
                              </a:cubicBezTo>
                              <a:cubicBezTo>
                                <a:pt x="1082" y="832"/>
                                <a:pt x="1059" y="831"/>
                                <a:pt x="1040" y="840"/>
                              </a:cubicBezTo>
                              <a:cubicBezTo>
                                <a:pt x="1019" y="851"/>
                                <a:pt x="1002" y="870"/>
                                <a:pt x="980" y="880"/>
                              </a:cubicBezTo>
                              <a:cubicBezTo>
                                <a:pt x="941" y="897"/>
                                <a:pt x="860" y="920"/>
                                <a:pt x="860" y="920"/>
                              </a:cubicBezTo>
                              <a:cubicBezTo>
                                <a:pt x="760" y="913"/>
                                <a:pt x="660" y="911"/>
                                <a:pt x="560" y="900"/>
                              </a:cubicBezTo>
                              <a:cubicBezTo>
                                <a:pt x="495" y="893"/>
                                <a:pt x="442" y="841"/>
                                <a:pt x="380" y="820"/>
                              </a:cubicBezTo>
                              <a:cubicBezTo>
                                <a:pt x="328" y="768"/>
                                <a:pt x="264" y="712"/>
                                <a:pt x="240" y="640"/>
                              </a:cubicBezTo>
                              <a:cubicBezTo>
                                <a:pt x="204" y="533"/>
                                <a:pt x="192" y="427"/>
                                <a:pt x="160" y="320"/>
                              </a:cubicBezTo>
                              <a:cubicBezTo>
                                <a:pt x="130" y="219"/>
                                <a:pt x="105" y="52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0,920" path="m1300,480c1287,560,1282,658,1220,720c1203,737,1178,745,1160,760c1138,778,1124,804,1100,820c1082,832,1059,831,1040,840c1019,851,1002,870,980,880c941,897,860,920,860,920c760,913,660,911,560,900c495,893,442,841,380,820c328,768,264,712,240,640c204,533,192,427,160,320c130,219,105,52,0,0e" stroked="t" o:allowincell="f" style="position:absolute;margin-left:175.9pt;margin-top:-0.45pt;width:64.95pt;height:45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027680</wp:posOffset>
                </wp:positionH>
                <wp:positionV relativeFrom="paragraph">
                  <wp:posOffset>-12065</wp:posOffset>
                </wp:positionV>
                <wp:extent cx="89535" cy="89535"/>
                <wp:effectExtent l="5715" t="5715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4pt;margin-top:-0.9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294380</wp:posOffset>
                </wp:positionH>
                <wp:positionV relativeFrom="paragraph">
                  <wp:posOffset>-12065</wp:posOffset>
                </wp:positionV>
                <wp:extent cx="89535" cy="89535"/>
                <wp:effectExtent l="5715" t="5715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4pt;margin-top:-0.9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085715</wp:posOffset>
                </wp:positionH>
                <wp:positionV relativeFrom="paragraph">
                  <wp:posOffset>92710</wp:posOffset>
                </wp:positionV>
                <wp:extent cx="495300" cy="584200"/>
                <wp:effectExtent l="3810" t="635" r="0" b="317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58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45pt,7.3pt" to="439.4pt,53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069715</wp:posOffset>
                </wp:positionH>
                <wp:positionV relativeFrom="paragraph">
                  <wp:posOffset>143510</wp:posOffset>
                </wp:positionV>
                <wp:extent cx="508000" cy="508000"/>
                <wp:effectExtent l="5080" t="5080" r="5715" b="57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50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45pt;margin-top:11.3pt;width:39.95pt;height:3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869815</wp:posOffset>
                </wp:positionH>
                <wp:positionV relativeFrom="paragraph">
                  <wp:posOffset>48260</wp:posOffset>
                </wp:positionV>
                <wp:extent cx="965200" cy="279400"/>
                <wp:effectExtent l="5080" t="5080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45pt;margin-top:3.8pt;width:75.95pt;height:2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577715</wp:posOffset>
                </wp:positionH>
                <wp:positionV relativeFrom="paragraph">
                  <wp:posOffset>136525</wp:posOffset>
                </wp:positionV>
                <wp:extent cx="304800" cy="89535"/>
                <wp:effectExtent l="9525" t="10160" r="10160" b="952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" h="80">
                              <a:moveTo>
                                <a:pt x="0" y="0"/>
                              </a:moveTo>
                              <a:cubicBezTo>
                                <a:pt x="53" y="7"/>
                                <a:pt x="107" y="9"/>
                                <a:pt x="160" y="20"/>
                              </a:cubicBezTo>
                              <a:cubicBezTo>
                                <a:pt x="302" y="50"/>
                                <a:pt x="301" y="80"/>
                                <a:pt x="440" y="8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0,80" path="m0,0c53,7,107,9,160,20c302,50,301,80,440,80e" stroked="t" o:allowincell="f" style="position:absolute;margin-left:360.45pt;margin-top:10.75pt;width:23.95pt;height: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822315</wp:posOffset>
                </wp:positionH>
                <wp:positionV relativeFrom="paragraph">
                  <wp:posOffset>200025</wp:posOffset>
                </wp:positionV>
                <wp:extent cx="533400" cy="1955800"/>
                <wp:effectExtent l="9525" t="9525" r="10160" b="1016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95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3080">
                              <a:moveTo>
                                <a:pt x="0" y="0"/>
                              </a:moveTo>
                              <a:cubicBezTo>
                                <a:pt x="173" y="19"/>
                                <a:pt x="297" y="39"/>
                                <a:pt x="460" y="100"/>
                              </a:cubicBezTo>
                              <a:cubicBezTo>
                                <a:pt x="554" y="194"/>
                                <a:pt x="504" y="136"/>
                                <a:pt x="600" y="280"/>
                              </a:cubicBezTo>
                              <a:cubicBezTo>
                                <a:pt x="613" y="300"/>
                                <a:pt x="627" y="320"/>
                                <a:pt x="640" y="340"/>
                              </a:cubicBezTo>
                              <a:cubicBezTo>
                                <a:pt x="653" y="360"/>
                                <a:pt x="680" y="400"/>
                                <a:pt x="680" y="400"/>
                              </a:cubicBezTo>
                              <a:cubicBezTo>
                                <a:pt x="687" y="427"/>
                                <a:pt x="692" y="454"/>
                                <a:pt x="700" y="480"/>
                              </a:cubicBezTo>
                              <a:cubicBezTo>
                                <a:pt x="712" y="520"/>
                                <a:pt x="740" y="600"/>
                                <a:pt x="740" y="600"/>
                              </a:cubicBezTo>
                              <a:cubicBezTo>
                                <a:pt x="757" y="739"/>
                                <a:pt x="788" y="860"/>
                                <a:pt x="800" y="1000"/>
                              </a:cubicBezTo>
                              <a:cubicBezTo>
                                <a:pt x="821" y="1240"/>
                                <a:pt x="828" y="1434"/>
                                <a:pt x="840" y="1680"/>
                              </a:cubicBezTo>
                              <a:cubicBezTo>
                                <a:pt x="833" y="1813"/>
                                <a:pt x="828" y="1947"/>
                                <a:pt x="820" y="2080"/>
                              </a:cubicBezTo>
                              <a:cubicBezTo>
                                <a:pt x="809" y="2260"/>
                                <a:pt x="807" y="2519"/>
                                <a:pt x="700" y="2680"/>
                              </a:cubicBezTo>
                              <a:cubicBezTo>
                                <a:pt x="669" y="2802"/>
                                <a:pt x="634" y="2986"/>
                                <a:pt x="540" y="308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3080" path="m0,0c173,19,297,39,460,100c554,194,504,136,600,280c613,300,627,320,640,340c653,360,680,400,680,400c687,427,692,454,700,480c712,520,740,600,740,600c757,739,788,860,800,1000c821,1240,828,1434,840,1680c833,1813,828,1947,820,2080c809,2260,807,2519,700,2680c669,2802,634,2986,540,3080e" stroked="t" o:allowincell="f" style="position:absolute;margin-left:458.45pt;margin-top:15.75pt;width:41.95pt;height:153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262">
                <wp:simplePos x="0" y="0"/>
                <wp:positionH relativeFrom="column">
                  <wp:posOffset>4006850</wp:posOffset>
                </wp:positionH>
                <wp:positionV relativeFrom="paragraph">
                  <wp:posOffset>145415</wp:posOffset>
                </wp:positionV>
                <wp:extent cx="1922780" cy="638175"/>
                <wp:effectExtent l="0" t="10795" r="10160" b="952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760" cy="63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28" h="1005">
                              <a:moveTo>
                                <a:pt x="88" y="0"/>
                              </a:moveTo>
                              <a:cubicBezTo>
                                <a:pt x="0" y="58"/>
                                <a:pt x="33" y="102"/>
                                <a:pt x="58" y="195"/>
                              </a:cubicBezTo>
                              <a:cubicBezTo>
                                <a:pt x="106" y="372"/>
                                <a:pt x="185" y="475"/>
                                <a:pt x="343" y="570"/>
                              </a:cubicBezTo>
                              <a:cubicBezTo>
                                <a:pt x="434" y="624"/>
                                <a:pt x="404" y="625"/>
                                <a:pt x="478" y="645"/>
                              </a:cubicBezTo>
                              <a:cubicBezTo>
                                <a:pt x="772" y="725"/>
                                <a:pt x="1076" y="746"/>
                                <a:pt x="1378" y="780"/>
                              </a:cubicBezTo>
                              <a:cubicBezTo>
                                <a:pt x="1501" y="794"/>
                                <a:pt x="1614" y="833"/>
                                <a:pt x="1738" y="840"/>
                              </a:cubicBezTo>
                              <a:cubicBezTo>
                                <a:pt x="2134" y="861"/>
                                <a:pt x="2084" y="845"/>
                                <a:pt x="2413" y="870"/>
                              </a:cubicBezTo>
                              <a:cubicBezTo>
                                <a:pt x="2537" y="880"/>
                                <a:pt x="2668" y="894"/>
                                <a:pt x="2788" y="930"/>
                              </a:cubicBezTo>
                              <a:cubicBezTo>
                                <a:pt x="2857" y="951"/>
                                <a:pt x="2953" y="1005"/>
                                <a:pt x="3028" y="100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28,1005" path="m88,0c0,58,33,102,58,195c106,372,185,475,343,570c434,624,404,625,478,645c772,725,1076,746,1378,780c1501,794,1614,833,1738,840c2134,861,2084,845,2413,870c2537,880,2668,894,2788,930c2857,951,2953,1005,3028,1005e" stroked="t" o:allowincell="f" style="position:absolute;margin-left:315.5pt;margin-top:11.45pt;width:151.35pt;height:50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145915</wp:posOffset>
                </wp:positionH>
                <wp:positionV relativeFrom="paragraph">
                  <wp:posOffset>-27940</wp:posOffset>
                </wp:positionV>
                <wp:extent cx="406400" cy="317500"/>
                <wp:effectExtent l="0" t="0" r="0" b="0"/>
                <wp:wrapNone/>
                <wp:docPr id="21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5pt;mso-wrap-distance-left:9.05pt;mso-wrap-distance-right:9.05pt;mso-wrap-distance-top:0pt;mso-wrap-distance-bottom:0pt;margin-top:-2.2pt;mso-position-vertical-relative:text;margin-left:3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820545</wp:posOffset>
                </wp:positionH>
                <wp:positionV relativeFrom="paragraph">
                  <wp:posOffset>-20320</wp:posOffset>
                </wp:positionV>
                <wp:extent cx="1291590" cy="402590"/>
                <wp:effectExtent l="0" t="0" r="0" b="0"/>
                <wp:wrapNone/>
                <wp:docPr id="21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igur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7pt;height:31.7pt;mso-wrap-distance-left:9.05pt;mso-wrap-distance-right:9.05pt;mso-wrap-distance-top:0pt;mso-wrap-distance-bottom:0pt;margin-top:-1.6pt;mso-position-vertical-relative:text;margin-left:143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igur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809115</wp:posOffset>
                </wp:positionH>
                <wp:positionV relativeFrom="paragraph">
                  <wp:posOffset>229870</wp:posOffset>
                </wp:positionV>
                <wp:extent cx="4660900" cy="223520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0920" cy="2235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2.45pt;margin-top:18.1pt;width:366.95pt;height:17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875915</wp:posOffset>
                </wp:positionH>
                <wp:positionV relativeFrom="paragraph">
                  <wp:posOffset>223520</wp:posOffset>
                </wp:positionV>
                <wp:extent cx="292100" cy="279400"/>
                <wp:effectExtent l="5080" t="5080" r="5715" b="571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7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45pt;margin-top:17.6pt;width:22.95pt;height:2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434715</wp:posOffset>
                </wp:positionH>
                <wp:positionV relativeFrom="paragraph">
                  <wp:posOffset>236220</wp:posOffset>
                </wp:positionV>
                <wp:extent cx="292100" cy="279400"/>
                <wp:effectExtent l="5080" t="5080" r="5715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7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.45pt;margin-top:18.6pt;width:22.95pt;height:2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438015</wp:posOffset>
                </wp:positionH>
                <wp:positionV relativeFrom="paragraph">
                  <wp:posOffset>223520</wp:posOffset>
                </wp:positionV>
                <wp:extent cx="292100" cy="279400"/>
                <wp:effectExtent l="5080" t="5080" r="5715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7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9.45pt;margin-top:17.6pt;width:22.95pt;height:2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015865</wp:posOffset>
                </wp:positionH>
                <wp:positionV relativeFrom="paragraph">
                  <wp:posOffset>217170</wp:posOffset>
                </wp:positionV>
                <wp:extent cx="292100" cy="279400"/>
                <wp:effectExtent l="5080" t="5080" r="5715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7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4.95pt;margin-top:17.1pt;width:22.95pt;height:2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898515</wp:posOffset>
                </wp:positionH>
                <wp:positionV relativeFrom="paragraph">
                  <wp:posOffset>210820</wp:posOffset>
                </wp:positionV>
                <wp:extent cx="292100" cy="279400"/>
                <wp:effectExtent l="5080" t="5080" r="5715" b="571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7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4.45pt;margin-top:16.6pt;width:22.95pt;height:2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936115</wp:posOffset>
                </wp:positionH>
                <wp:positionV relativeFrom="paragraph">
                  <wp:posOffset>223520</wp:posOffset>
                </wp:positionV>
                <wp:extent cx="292100" cy="279400"/>
                <wp:effectExtent l="5080" t="5080" r="5715" b="571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7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45pt;margin-top:17.6pt;width:22.95pt;height:2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263015</wp:posOffset>
                </wp:positionH>
                <wp:positionV relativeFrom="paragraph">
                  <wp:posOffset>172720</wp:posOffset>
                </wp:positionV>
                <wp:extent cx="701675" cy="361950"/>
                <wp:effectExtent l="19685" t="19050" r="19050" b="1968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" h="400">
                              <a:moveTo>
                                <a:pt x="0" y="400"/>
                              </a:moveTo>
                              <a:cubicBezTo>
                                <a:pt x="111" y="363"/>
                                <a:pt x="189" y="277"/>
                                <a:pt x="300" y="240"/>
                              </a:cubicBezTo>
                              <a:cubicBezTo>
                                <a:pt x="320" y="220"/>
                                <a:pt x="336" y="196"/>
                                <a:pt x="360" y="180"/>
                              </a:cubicBezTo>
                              <a:cubicBezTo>
                                <a:pt x="378" y="168"/>
                                <a:pt x="401" y="169"/>
                                <a:pt x="420" y="160"/>
                              </a:cubicBezTo>
                              <a:cubicBezTo>
                                <a:pt x="441" y="149"/>
                                <a:pt x="458" y="130"/>
                                <a:pt x="480" y="120"/>
                              </a:cubicBezTo>
                              <a:cubicBezTo>
                                <a:pt x="538" y="94"/>
                                <a:pt x="600" y="80"/>
                                <a:pt x="660" y="60"/>
                              </a:cubicBezTo>
                              <a:cubicBezTo>
                                <a:pt x="732" y="36"/>
                                <a:pt x="803" y="0"/>
                                <a:pt x="880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0,400" path="m0,400c111,363,189,277,300,240c320,220,336,196,360,180c378,168,401,169,420,160c441,149,458,130,480,120c538,94,600,80,660,60c732,36,803,0,880,0e" stroked="t" o:allowincell="f" style="position:absolute;margin-left:99.45pt;margin-top:13.6pt;width:55.2pt;height:28.4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580765</wp:posOffset>
                </wp:positionH>
                <wp:positionV relativeFrom="paragraph">
                  <wp:posOffset>107950</wp:posOffset>
                </wp:positionV>
                <wp:extent cx="0" cy="558800"/>
                <wp:effectExtent l="38735" t="0" r="3810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8.5pt" to="281.95pt,52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558030</wp:posOffset>
                </wp:positionH>
                <wp:positionV relativeFrom="paragraph">
                  <wp:posOffset>107315</wp:posOffset>
                </wp:positionV>
                <wp:extent cx="600075" cy="0"/>
                <wp:effectExtent l="0" t="38100" r="635" b="3810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pt,8.45pt" to="406.1pt,8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61315</wp:posOffset>
                </wp:positionH>
                <wp:positionV relativeFrom="paragraph">
                  <wp:posOffset>222885</wp:posOffset>
                </wp:positionV>
                <wp:extent cx="660400" cy="698500"/>
                <wp:effectExtent l="5080" t="5080" r="5715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698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45pt;margin-top:17.55pt;width:51.95pt;height:5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729615</wp:posOffset>
                </wp:positionH>
                <wp:positionV relativeFrom="paragraph">
                  <wp:posOffset>223520</wp:posOffset>
                </wp:positionV>
                <wp:extent cx="660400" cy="698500"/>
                <wp:effectExtent l="5080" t="5080" r="5715" b="571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698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7.45pt;margin-top:17.6pt;width:51.95pt;height:5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307590</wp:posOffset>
                </wp:positionH>
                <wp:positionV relativeFrom="paragraph">
                  <wp:posOffset>153035</wp:posOffset>
                </wp:positionV>
                <wp:extent cx="333375" cy="457200"/>
                <wp:effectExtent l="5715" t="5080" r="4445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7pt;margin-top:12.05pt;width:26.2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040890</wp:posOffset>
                </wp:positionH>
                <wp:positionV relativeFrom="paragraph">
                  <wp:posOffset>67945</wp:posOffset>
                </wp:positionV>
                <wp:extent cx="0" cy="981075"/>
                <wp:effectExtent l="38100" t="0" r="3810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8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7pt,5.35pt" to="160.7pt,8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679315</wp:posOffset>
                </wp:positionH>
                <wp:positionV relativeFrom="paragraph">
                  <wp:posOffset>172085</wp:posOffset>
                </wp:positionV>
                <wp:extent cx="514350" cy="28575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45pt;margin-top:13.55pt;width:40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875915</wp:posOffset>
                </wp:positionH>
                <wp:positionV relativeFrom="paragraph">
                  <wp:posOffset>13335</wp:posOffset>
                </wp:positionV>
                <wp:extent cx="292100" cy="279400"/>
                <wp:effectExtent l="5080" t="5080" r="5715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7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45pt;margin-top:1.05pt;width:22.95pt;height:2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434715</wp:posOffset>
                </wp:positionH>
                <wp:positionV relativeFrom="paragraph">
                  <wp:posOffset>26035</wp:posOffset>
                </wp:positionV>
                <wp:extent cx="292100" cy="279400"/>
                <wp:effectExtent l="5080" t="5080" r="5715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7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.45pt;margin-top:2.05pt;width:22.95pt;height:2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359660</wp:posOffset>
                </wp:positionH>
                <wp:positionV relativeFrom="paragraph">
                  <wp:posOffset>-8890</wp:posOffset>
                </wp:positionV>
                <wp:extent cx="100330" cy="228600"/>
                <wp:effectExtent l="4445" t="2540" r="4445" b="254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pt,-0.7pt" to="193.65pt,1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450465</wp:posOffset>
                </wp:positionH>
                <wp:positionV relativeFrom="paragraph">
                  <wp:posOffset>-8890</wp:posOffset>
                </wp:positionV>
                <wp:extent cx="123825" cy="219075"/>
                <wp:effectExtent l="4445" t="2540" r="4445" b="254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95pt,-0.7pt" to="202.6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374265</wp:posOffset>
                </wp:positionH>
                <wp:positionV relativeFrom="paragraph">
                  <wp:posOffset>219075</wp:posOffset>
                </wp:positionV>
                <wp:extent cx="200025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5pt,17.25pt" to="202.6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364740</wp:posOffset>
                </wp:positionH>
                <wp:positionV relativeFrom="paragraph">
                  <wp:posOffset>-8890</wp:posOffset>
                </wp:positionV>
                <wp:extent cx="1905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pt,-0.7pt" to="201.15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498340</wp:posOffset>
                </wp:positionH>
                <wp:positionV relativeFrom="paragraph">
                  <wp:posOffset>67310</wp:posOffset>
                </wp:positionV>
                <wp:extent cx="17145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pt,5.3pt" to="367.65pt,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184140</wp:posOffset>
                </wp:positionH>
                <wp:positionV relativeFrom="paragraph">
                  <wp:posOffset>48260</wp:posOffset>
                </wp:positionV>
                <wp:extent cx="20955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2pt,3.8pt" to="424.6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914265</wp:posOffset>
                </wp:positionH>
                <wp:positionV relativeFrom="paragraph">
                  <wp:posOffset>209550</wp:posOffset>
                </wp:positionV>
                <wp:extent cx="12700" cy="190500"/>
                <wp:effectExtent l="5080" t="635" r="5080" b="63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16.5pt" to="387.9pt,3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680710</wp:posOffset>
                </wp:positionH>
                <wp:positionV relativeFrom="paragraph">
                  <wp:posOffset>13970</wp:posOffset>
                </wp:positionV>
                <wp:extent cx="5080" cy="459105"/>
                <wp:effectExtent l="37465" t="0" r="34290" b="63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45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1.1pt" to="447.65pt,37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68605</wp:posOffset>
                </wp:positionH>
                <wp:positionV relativeFrom="paragraph">
                  <wp:posOffset>-9525</wp:posOffset>
                </wp:positionV>
                <wp:extent cx="142875" cy="114300"/>
                <wp:effectExtent l="3175" t="3810" r="3175" b="381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2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-0.75pt" to="32.35pt,8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-407670</wp:posOffset>
                </wp:positionH>
                <wp:positionV relativeFrom="paragraph">
                  <wp:posOffset>-9525</wp:posOffset>
                </wp:positionV>
                <wp:extent cx="676275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1pt,-0.75pt" to="21.1pt,-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397510</wp:posOffset>
                </wp:positionH>
                <wp:positionV relativeFrom="paragraph">
                  <wp:posOffset>57150</wp:posOffset>
                </wp:positionV>
                <wp:extent cx="0" cy="485775"/>
                <wp:effectExtent l="38100" t="635" r="3810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3pt,4.5pt" to="-31.3pt,4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729605</wp:posOffset>
                </wp:positionH>
                <wp:positionV relativeFrom="paragraph">
                  <wp:posOffset>49530</wp:posOffset>
                </wp:positionV>
                <wp:extent cx="400050" cy="419100"/>
                <wp:effectExtent l="5080" t="5080" r="5715" b="571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1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1.15pt;margin-top:3.9pt;width:31.45pt;height:3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90170" distR="114935" simplePos="0" locked="0" layoutInCell="0" allowOverlap="1" relativeHeight="265">
                <wp:simplePos x="0" y="0"/>
                <wp:positionH relativeFrom="column">
                  <wp:posOffset>5879465</wp:posOffset>
                </wp:positionH>
                <wp:positionV relativeFrom="paragraph">
                  <wp:posOffset>-274320</wp:posOffset>
                </wp:positionV>
                <wp:extent cx="78740" cy="333375"/>
                <wp:effectExtent l="0" t="9525" r="10160" b="1016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525">
                              <a:moveTo>
                                <a:pt x="94" y="525"/>
                              </a:moveTo>
                              <a:cubicBezTo>
                                <a:pt x="77" y="369"/>
                                <a:pt x="0" y="124"/>
                                <a:pt x="124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,525" path="m94,525c77,369,0,124,124,0e" stroked="t" o:allowincell="f" style="position:absolute;margin-left:462.95pt;margin-top:-21.6pt;width:6.15pt;height:26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298440</wp:posOffset>
                </wp:positionH>
                <wp:positionV relativeFrom="paragraph">
                  <wp:posOffset>64135</wp:posOffset>
                </wp:positionV>
                <wp:extent cx="495300" cy="368300"/>
                <wp:effectExtent l="0" t="0" r="0" b="0"/>
                <wp:wrapNone/>
                <wp:docPr id="2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S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9pt;mso-wrap-distance-left:9.05pt;mso-wrap-distance-right:9.05pt;mso-wrap-distance-top:0pt;mso-wrap-distance-bottom:0pt;margin-top:5.05pt;mso-position-vertical-relative:text;margin-left:4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S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-445135</wp:posOffset>
                </wp:positionH>
                <wp:positionV relativeFrom="paragraph">
                  <wp:posOffset>189865</wp:posOffset>
                </wp:positionV>
                <wp:extent cx="1057275" cy="314325"/>
                <wp:effectExtent l="0" t="0" r="0" b="0"/>
                <wp:wrapNone/>
                <wp:docPr id="2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rése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24.75pt;mso-wrap-distance-left:9.05pt;mso-wrap-distance-right:9.05pt;mso-wrap-distance-top:0pt;mso-wrap-distance-bottom:0pt;margin-top:14.95pt;mso-position-vertical-relative:text;margin-left:-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rés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767705</wp:posOffset>
                </wp:positionH>
                <wp:positionV relativeFrom="paragraph">
                  <wp:posOffset>68580</wp:posOffset>
                </wp:positionV>
                <wp:extent cx="381000" cy="381000"/>
                <wp:effectExtent l="0" t="0" r="0" b="0"/>
                <wp:wrapNone/>
                <wp:docPr id="2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5.4pt;mso-position-vertical-relative:text;margin-left:4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002915</wp:posOffset>
                </wp:positionH>
                <wp:positionV relativeFrom="paragraph">
                  <wp:posOffset>210185</wp:posOffset>
                </wp:positionV>
                <wp:extent cx="0" cy="123825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5pt,16.55pt" to="236.45pt,2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939155</wp:posOffset>
                </wp:positionH>
                <wp:positionV relativeFrom="paragraph">
                  <wp:posOffset>220980</wp:posOffset>
                </wp:positionV>
                <wp:extent cx="171450" cy="466725"/>
                <wp:effectExtent l="9525" t="10160" r="10160" b="952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735">
                              <a:moveTo>
                                <a:pt x="0" y="0"/>
                              </a:moveTo>
                              <a:cubicBezTo>
                                <a:pt x="59" y="59"/>
                                <a:pt x="64" y="103"/>
                                <a:pt x="90" y="180"/>
                              </a:cubicBezTo>
                              <a:cubicBezTo>
                                <a:pt x="103" y="219"/>
                                <a:pt x="97" y="266"/>
                                <a:pt x="120" y="300"/>
                              </a:cubicBezTo>
                              <a:cubicBezTo>
                                <a:pt x="162" y="363"/>
                                <a:pt x="162" y="429"/>
                                <a:pt x="195" y="495"/>
                              </a:cubicBezTo>
                              <a:cubicBezTo>
                                <a:pt x="253" y="611"/>
                                <a:pt x="202" y="472"/>
                                <a:pt x="240" y="585"/>
                              </a:cubicBezTo>
                              <a:cubicBezTo>
                                <a:pt x="256" y="716"/>
                                <a:pt x="237" y="669"/>
                                <a:pt x="270" y="73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,735" path="m0,0c59,59,64,103,90,180c103,219,97,266,120,300c162,363,162,429,195,495c253,611,202,472,240,585c256,716,237,669,270,735e" stroked="t" o:allowincell="f" style="position:absolute;margin-left:467.65pt;margin-top:17.4pt;width:13.45pt;height:36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269365</wp:posOffset>
                </wp:positionH>
                <wp:positionV relativeFrom="paragraph">
                  <wp:posOffset>76835</wp:posOffset>
                </wp:positionV>
                <wp:extent cx="771525" cy="419100"/>
                <wp:effectExtent l="20320" t="19050" r="19050" b="1968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5" h="480">
                              <a:moveTo>
                                <a:pt x="0" y="0"/>
                              </a:moveTo>
                              <a:cubicBezTo>
                                <a:pt x="83" y="55"/>
                                <a:pt x="159" y="93"/>
                                <a:pt x="255" y="120"/>
                              </a:cubicBezTo>
                              <a:cubicBezTo>
                                <a:pt x="263" y="126"/>
                                <a:pt x="342" y="187"/>
                                <a:pt x="360" y="195"/>
                              </a:cubicBezTo>
                              <a:cubicBezTo>
                                <a:pt x="487" y="251"/>
                                <a:pt x="622" y="277"/>
                                <a:pt x="750" y="330"/>
                              </a:cubicBezTo>
                              <a:cubicBezTo>
                                <a:pt x="927" y="404"/>
                                <a:pt x="664" y="311"/>
                                <a:pt x="900" y="390"/>
                              </a:cubicBezTo>
                              <a:cubicBezTo>
                                <a:pt x="915" y="395"/>
                                <a:pt x="945" y="405"/>
                                <a:pt x="945" y="405"/>
                              </a:cubicBezTo>
                              <a:cubicBezTo>
                                <a:pt x="955" y="420"/>
                                <a:pt x="961" y="439"/>
                                <a:pt x="975" y="450"/>
                              </a:cubicBezTo>
                              <a:cubicBezTo>
                                <a:pt x="987" y="460"/>
                                <a:pt x="1006" y="458"/>
                                <a:pt x="1020" y="465"/>
                              </a:cubicBezTo>
                              <a:cubicBezTo>
                                <a:pt x="1026" y="468"/>
                                <a:pt x="1030" y="475"/>
                                <a:pt x="1035" y="48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5,480" path="m0,0c83,55,159,93,255,120c263,126,342,187,360,195c487,251,622,277,750,330c927,404,664,311,900,390c915,395,945,405,945,405c955,420,961,439,975,450c987,460,1006,458,1020,465c1026,468,1030,475,1035,480e" stroked="t" o:allowincell="f" style="position:absolute;margin-left:99.95pt;margin-top:6.05pt;width:60.7pt;height:32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907665</wp:posOffset>
                </wp:positionH>
                <wp:positionV relativeFrom="paragraph">
                  <wp:posOffset>86360</wp:posOffset>
                </wp:positionV>
                <wp:extent cx="200025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6.8pt" to="244.6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917190</wp:posOffset>
                </wp:positionH>
                <wp:positionV relativeFrom="paragraph">
                  <wp:posOffset>200660</wp:posOffset>
                </wp:positionV>
                <wp:extent cx="180975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7pt,15.8pt" to="243.9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002915</wp:posOffset>
                </wp:positionH>
                <wp:positionV relativeFrom="paragraph">
                  <wp:posOffset>210185</wp:posOffset>
                </wp:positionV>
                <wp:extent cx="0" cy="152400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5pt,16.55pt" to="236.45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469640</wp:posOffset>
                </wp:positionH>
                <wp:positionV relativeFrom="paragraph">
                  <wp:posOffset>92075</wp:posOffset>
                </wp:positionV>
                <wp:extent cx="250825" cy="3175"/>
                <wp:effectExtent l="635" t="5080" r="635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09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2pt,7.25pt" to="292.9pt,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479165</wp:posOffset>
                </wp:positionH>
                <wp:positionV relativeFrom="paragraph">
                  <wp:posOffset>206375</wp:posOffset>
                </wp:positionV>
                <wp:extent cx="222250" cy="3175"/>
                <wp:effectExtent l="635" t="5080" r="635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21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95pt,16.25pt" to="291.4pt,1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564890</wp:posOffset>
                </wp:positionH>
                <wp:positionV relativeFrom="paragraph">
                  <wp:posOffset>-27940</wp:posOffset>
                </wp:positionV>
                <wp:extent cx="0" cy="123825"/>
                <wp:effectExtent l="5080" t="0" r="508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-2.2pt" to="280.7pt,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564890</wp:posOffset>
                </wp:positionH>
                <wp:positionV relativeFrom="paragraph">
                  <wp:posOffset>219710</wp:posOffset>
                </wp:positionV>
                <wp:extent cx="0" cy="152400"/>
                <wp:effectExtent l="5080" t="0" r="508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17.3pt" to="280.7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69240</wp:posOffset>
                </wp:positionH>
                <wp:positionV relativeFrom="paragraph">
                  <wp:posOffset>37465</wp:posOffset>
                </wp:positionV>
                <wp:extent cx="133350" cy="66675"/>
                <wp:effectExtent l="2540" t="4445" r="2540" b="444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pt,2.95pt" to="31.65pt,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-412750</wp:posOffset>
                </wp:positionH>
                <wp:positionV relativeFrom="paragraph">
                  <wp:posOffset>104140</wp:posOffset>
                </wp:positionV>
                <wp:extent cx="676275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8.2pt" to="20.7pt,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974215</wp:posOffset>
                </wp:positionH>
                <wp:positionV relativeFrom="paragraph">
                  <wp:posOffset>-12065</wp:posOffset>
                </wp:positionV>
                <wp:extent cx="546100" cy="330200"/>
                <wp:effectExtent l="0" t="0" r="0" b="0"/>
                <wp:wrapNone/>
                <wp:docPr id="26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26pt;mso-wrap-distance-left:9.05pt;mso-wrap-distance-right:9.05pt;mso-wrap-distance-top:0pt;mso-wrap-distance-bottom:0pt;margin-top:-0.95pt;mso-position-vertical-relative:text;margin-left:15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612515</wp:posOffset>
                </wp:positionH>
                <wp:positionV relativeFrom="paragraph">
                  <wp:posOffset>114935</wp:posOffset>
                </wp:positionV>
                <wp:extent cx="482600" cy="330200"/>
                <wp:effectExtent l="0" t="0" r="0" b="0"/>
                <wp:wrapNone/>
                <wp:docPr id="26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6pt;mso-wrap-distance-left:9.05pt;mso-wrap-distance-right:9.05pt;mso-wrap-distance-top:0pt;mso-wrap-distance-bottom:0pt;margin-top:9.05pt;mso-position-vertical-relative:text;margin-left:28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974715</wp:posOffset>
                </wp:positionH>
                <wp:positionV relativeFrom="paragraph">
                  <wp:posOffset>172085</wp:posOffset>
                </wp:positionV>
                <wp:extent cx="292100" cy="279400"/>
                <wp:effectExtent l="5080" t="5080" r="5715" b="571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7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0.45pt;margin-top:13.55pt;width:22.95pt;height:2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012315</wp:posOffset>
                </wp:positionH>
                <wp:positionV relativeFrom="paragraph">
                  <wp:posOffset>184150</wp:posOffset>
                </wp:positionV>
                <wp:extent cx="292100" cy="279400"/>
                <wp:effectExtent l="5080" t="5080" r="5715" b="571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7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.45pt;margin-top:14.5pt;width:22.95pt;height:2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LEGT MAUBEUG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Activité n°     1</w:t>
          </w:r>
          <w:r>
            <w:rPr>
              <w:vertAlign w:val="superscript"/>
            </w:rPr>
            <w:t>ère</w:t>
          </w:r>
          <w:r>
            <w:rPr/>
            <w:t xml:space="preserve"> série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Trimestre n°1 – LT 2001-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1417"/>
      <w:gridCol w:w="3828"/>
      <w:gridCol w:w="1842"/>
    </w:tblGrid>
    <w:tr>
      <w:trPr/>
      <w:tc>
        <w:tcPr>
          <w:tcW w:w="20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Génie électrotechnique 1</w:t>
          </w:r>
          <w:r>
            <w:rPr>
              <w:vertAlign w:val="superscript"/>
            </w:rPr>
            <w:t>ère</w:t>
          </w:r>
          <w:r>
            <w:rPr/>
            <w:t xml:space="preserve"> ET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  <w:t>ESTI</w:t>
          </w:r>
        </w:p>
        <w:p>
          <w:pPr>
            <w:pStyle w:val="Header"/>
            <w:jc w:val="center"/>
            <w:rPr/>
          </w:pPr>
          <w:r>
            <w:rPr>
              <w:rStyle w:val="PageNumber"/>
            </w:rPr>
            <w:t>Page -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-</w:t>
          </w:r>
        </w:p>
      </w:tc>
      <w:tc>
        <w:tcPr>
          <w:tcW w:w="3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Etude d’une carte d’alimentation stabilisée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 :</w:t>
          </w:r>
        </w:p>
        <w:p>
          <w:pPr>
            <w:pStyle w:val="Header"/>
            <w:rPr/>
          </w:pPr>
          <w:r>
            <w:rPr/>
            <w:t>Prénom :</w:t>
          </w:r>
        </w:p>
        <w:p>
          <w:pPr>
            <w:pStyle w:val="Header"/>
            <w:rPr/>
          </w:pPr>
          <w:r>
            <w:rPr/>
            <w:t>Classe :</w:t>
          </w:r>
        </w:p>
      </w:tc>
    </w:tr>
  </w:tbl>
  <w:p>
    <w:pPr>
      <w:pStyle w:val="Header"/>
      <w:jc w:val="righ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08:38:00Z</dcterms:created>
  <dc:creator>Lemoine</dc:creator>
  <dc:description/>
  <dc:language>en-US</dc:language>
  <cp:lastModifiedBy>Gulliver</cp:lastModifiedBy>
  <cp:lastPrinted>2001-09-11T10:26:00Z</cp:lastPrinted>
  <dcterms:modified xsi:type="dcterms:W3CDTF">2001-09-11T09:21:00Z</dcterms:modified>
  <cp:revision>3</cp:revision>
  <dc:subject/>
  <dc:title>ETUDE D’UNE CARTE D'ALIMENTATION</dc:title>
</cp:coreProperties>
</file>